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bookmarkStart w:id="0" w:name="sub_100"/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1.12.2017 г. № 275</w:t>
      </w:r>
    </w:p>
    <w:p>
      <w:pPr>
        <w:pStyle w:val="Normal"/>
        <w:autoSpaceDE w:val="false"/>
        <w:ind w:firstLine="4678"/>
        <w:jc w:val="right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1" w:name="sub_100"/>
      <w:r>
        <w:rPr>
          <w:bCs/>
          <w:sz w:val="28"/>
          <w:szCs w:val="28"/>
        </w:rPr>
        <w:t>Приложение</w:t>
      </w:r>
      <w:bookmarkEnd w:id="1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17.10.2016 г. № 38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 программы «</w:t>
            </w:r>
            <w:r>
              <w:rPr>
                <w:sz w:val="28"/>
                <w:szCs w:val="28"/>
              </w:rPr>
              <w:t xml:space="preserve">Обеспечение функций муниципальных казенных учреждений» </w:t>
            </w:r>
            <w:r>
              <w:rPr>
                <w:bCs/>
                <w:sz w:val="28"/>
                <w:szCs w:val="28"/>
              </w:rPr>
              <w:t>в Старотитаровском сельском поселении Темрюкского района на 2017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Финансовый отдел администрации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Старотитаровская Ц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Центр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Производственно-эксплуатационный центр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; МКУ Старотитаровская ЦБ»; МКУ «Центр муниципального за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Style16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 7588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выполняемых функций казенными учреждения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редоставляемы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заключенных муниципальных контр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исполнением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7 год.</w:t>
      </w:r>
    </w:p>
    <w:p>
      <w:pPr>
        <w:pStyle w:val="Style17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4" w:name="sub_1052"/>
      <w:bookmarkEnd w:id="4"/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7588,9 тыс. руб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,4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4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8,9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5" w:name="sub_1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5"/>
      <w:bookmarkStart w:id="7" w:name="sub_105"/>
      <w:bookmarkEnd w:id="7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форм бюджетной отчетности по всем обслуживаем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держания и обслуживания здания администрации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заключенных муниципальных контрактов.</w:t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6-10-11T12:58:00Z</cp:lastPrinted>
  <dcterms:modified xsi:type="dcterms:W3CDTF">2017-12-12T07:49:00Z</dcterms:modified>
  <cp:revision>73</cp:revision>
  <dc:subject/>
  <dc:title>Приложение</dc:title>
</cp:coreProperties>
</file>