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1.12.2017 г.№ 27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 на 2017 го</w:t>
      </w:r>
      <w:r>
        <w:rPr>
          <w:b/>
          <w:sz w:val="28"/>
          <w:szCs w:val="28"/>
        </w:rPr>
        <w:t>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»                на 2017 год  в Старотитаровском сельском поселении Темрюкского района  на 2017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сков газеты «Станичная газ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 сайте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 22,3 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 Цели, задачи, сроки и этапы реализации муниципальной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следующих задач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ind w:firstLine="709"/>
        <w:rPr/>
      </w:pP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ind w:firstLine="709"/>
        <w:rPr/>
      </w:pP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- 2017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2,3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личество выпусков газеты «Станичная газета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иодичность размещения информации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сайт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Темрюкского района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17-12-12T08:08:00Z</dcterms:modified>
  <cp:revision>85</cp:revision>
  <dc:subject/>
  <dc:title>                                                                                 УТВЕРЖДЕНА                                                                                           </dc:title>
</cp:coreProperties>
</file>