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12.2017 г.  № 273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»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м поселении Темрюк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17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67"/>
        <w:gridCol w:w="2010"/>
        <w:gridCol w:w="1987"/>
        <w:gridCol w:w="2835"/>
        <w:gridCol w:w="540"/>
        <w:gridCol w:w="2720"/>
      </w:tblGrid>
      <w:tr>
        <w:trPr>
          <w:trHeight w:val="374" w:hRule="atLeast"/>
        </w:trPr>
        <w:tc>
          <w:tcPr>
            <w:tcW w:w="15312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                                                                                                                             сельском поселении Темрюкского района на 2017 год</w:t>
            </w:r>
          </w:p>
        </w:tc>
      </w:tr>
      <w:tr>
        <w:trPr/>
        <w:tc>
          <w:tcPr>
            <w:tcW w:w="15312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ткрытости деятельности органов государственной власт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8,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8,5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, техническое сопровождение программного обеспечения, связь, закупка компьютерного оборудования, заправка и приобретение картриджей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,3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МИ, информации о деятельности администрации и Совета Старотитаровского сельского поселения Темрюкского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0,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0,8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                                                                                       Т.И. Опарина  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   Я.И. Хвост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01-25T09:28:00Z</cp:lastPrinted>
  <dcterms:modified xsi:type="dcterms:W3CDTF">2017-12-12T08:07:00Z</dcterms:modified>
  <cp:revision>44</cp:revision>
  <dc:subject/>
  <dc:title>ПРИЛОЖЕНИЕ № 1</dc:title>
</cp:coreProperties>
</file>