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1.12.2017 г. № 27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6 г. № 388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» в Старотитаровском сельском поселении Темрюкского район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16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 МКУ «Старотитаровская ЦБ».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7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недренного оборудования, отвечающего современным требован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иодичность размещения информаци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йте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– 1230,8  тыс. рублей  за счет средств бюджета Старотитаровского сельского поселения Темрюкского района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 – 1208,5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17 год – 22,3 тыс. руб.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10" w:firstLine="92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before="0" w:after="0"/>
        <w:ind w:firstLine="708"/>
        <w:rPr/>
      </w:pPr>
      <w:r>
        <w:rPr/>
        <w:t xml:space="preserve">Цели, задачи и характеризующие их целевые показатели программы приведены в </w:t>
      </w:r>
      <w:r>
        <w:rPr>
          <w:color w:val="3366FF"/>
        </w:rPr>
        <w:t>приложении № 1</w:t>
      </w:r>
      <w:r>
        <w:rPr/>
        <w:t xml:space="preserve">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2017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17 год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30,8 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17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нформационного освещения деятельности администрации  Старотитаровского сельского поселения Темрюкского района» на 2017 год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,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бслуживаемых про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внедренного оборудования, отвечающего современным треб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ность программными средств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выпусков газеты «Станичная газе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иодичность размещения информации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сайте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6-10-24T13:45:00Z</cp:lastPrinted>
  <dcterms:modified xsi:type="dcterms:W3CDTF">2017-12-12T08:07:00Z</dcterms:modified>
  <cp:revision>75</cp:revision>
  <dc:subject/>
  <dc:title>ПРИЛОЖЕНИЕ</dc:title>
</cp:coreProperties>
</file>