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27.11.2017 г. № 25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Старотитаровского сельского поселения Темрюкского района от  17 октября 2016 года № 394 «Об утверждении муниципальной программы «Развитие жилищно-коммунального хозяйства» в Старотитаровском сельском поселении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7 год»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348"/>
      </w:tblGrid>
      <w:tr>
        <w:trPr/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 по финансовым вопросам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 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Г. Васил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Старотитаровская ЦБ»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Петренко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Старотитаровского 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Темрюкского район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7-04-19T11:25:00Z</cp:lastPrinted>
  <dcterms:modified xsi:type="dcterms:W3CDTF">2017-11-28T12:23:00Z</dcterms:modified>
  <cp:revision>71</cp:revision>
  <dc:subject/>
  <dc:title>Приложение</dc:title>
</cp:coreProperties>
</file>