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7.11.2017 г. № 25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и реконструкция (ремонт) систем наружного освещения 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7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7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одпрограммы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и реконструкция (ремонт) систем наружного освеще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на 2017 год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зяйства» в Старотитаровском сельском поселение Темрюкского района на 2017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ция уличного освещения в Старотитаровском сельском поселени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реконструкцию уличного освещения в Старотитаровском сельском поселении  по                              ул. Пролетарская, ул. Чапаева, ул. Лебединский тупи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2,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В.Г. Василенк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1-20T15:26:00Z</cp:lastPrinted>
  <dcterms:modified xsi:type="dcterms:W3CDTF">2017-11-28T12:25:00Z</dcterms:modified>
  <cp:revision>57</cp:revision>
  <dc:subject/>
  <dc:title>ПРИЛОЖЕНИЕ № 1</dc:title>
</cp:coreProperties>
</file>