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11.2017 г.  № 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7 год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7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043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ремонт дор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4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детских площадок, парковых зон, зон отдых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, прилегающей к детскому саду по пер. Ильича; приобретение роторной косил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37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2-21T09:37:00Z</cp:lastPrinted>
  <dcterms:modified xsi:type="dcterms:W3CDTF">2017-11-28T12:24:00Z</dcterms:modified>
  <cp:revision>53</cp:revision>
  <dc:subject/>
  <dc:title>ПРИЛОЖЕНИЕ № 1</dc:title>
</cp:coreProperties>
</file>