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7.11.2017 г. № 25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 1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Темрюкского района на 2017 год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              на 2017 год</w:t>
      </w:r>
      <w:r>
        <w:rPr>
          <w:b/>
          <w:spacing w:val="-12"/>
          <w:sz w:val="28"/>
          <w:szCs w:val="28"/>
        </w:rPr>
        <w:t xml:space="preserve">  муниципальной программы </w:t>
      </w:r>
      <w:r>
        <w:rPr>
          <w:b/>
          <w:sz w:val="28"/>
          <w:szCs w:val="28"/>
        </w:rPr>
        <w:t>«Развитие жилищно-коммунального 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>поселение Темрюк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               на 2017 год</w:t>
      </w:r>
      <w:r>
        <w:rPr>
          <w:b/>
          <w:spacing w:val="-12"/>
          <w:sz w:val="28"/>
          <w:szCs w:val="28"/>
        </w:rPr>
        <w:t xml:space="preserve"> муниципальной программы </w:t>
      </w:r>
      <w:r>
        <w:rPr>
          <w:b/>
          <w:sz w:val="28"/>
          <w:szCs w:val="28"/>
        </w:rPr>
        <w:t>«Развитие жилищно-коммунального 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>поселение 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директор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дорожного движения в темное время суток</w:t>
            </w:r>
            <w:r>
              <w:rPr/>
              <w:t>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населенных пунктах Старотитаровского сельского поселения Темрюкского района показывает, что средний износ действующих воздушных линий составляет 67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 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дворовых территорий, школьных и детских учреждений, мест отдыха и учреждений здравоохра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городах и районах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населенных пунктов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программно-целевого подх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реализации подпрограммы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целью подпрограммы является: проведение реконструкции уличного освещения в Старотитаровском сельском поселении  по                              ул. Пролетарская, ул. Чапаева, ул. Лебединский тупик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ей задачи: 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2017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повышение уровня оснащенности поселения системами наружного освещ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2,8 тыс. руб. из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конструкция уличного освещения в Старотитаровском сельском посе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железобетонных опор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повышение уровня безопасности дорожного движения в темное время суток;</w:t>
      </w:r>
    </w:p>
    <w:p>
      <w:pPr>
        <w:pStyle w:val="ConsNormal"/>
        <w:suppressAutoHyphens w:val="true"/>
        <w:ind w:right="0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Arial"/>
        </w:rPr>
        <w:t xml:space="preserve">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 расходов бюджетных средств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17-11-28T12:24:00Z</dcterms:modified>
  <cp:revision>90</cp:revision>
  <dc:subject/>
  <dc:title>Приложение к Постановлению    </dc:title>
</cp:coreProperties>
</file>