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975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26 ноября 2013 года № 415 «Об утверждении плана мероприятий («дорожной карты») «Изменение в отрасли «культуры, искусство и кинематография» Старотитаровского сельского поселения Темрюкского района, направленные на повышение эффективности и качества предоставляемых услуг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подготовлен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2-01T11:16:00Z</cp:lastPrinted>
  <dcterms:modified xsi:type="dcterms:W3CDTF">2017-11-16T11:42:00Z</dcterms:modified>
  <cp:revision>70</cp:revision>
  <dc:subject/>
  <dc:title>Приложение</dc:title>
</cp:coreProperties>
</file>