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19.09.2017 № 178</w:t>
      </w:r>
    </w:p>
    <w:p>
      <w:pPr>
        <w:pStyle w:val="Normal"/>
        <w:shd w:fill="FFFFFF" w:val="clear"/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Старотитаровского сельского поселения Темрюкского района» на 2017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оддержка МБУ «Старотитаровский  КСЦ»» муниципальной программы «Развитие культуры 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од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одпрограммы и контроль за ее исполнением.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ддержка МБУ «Старотитаровский КСЦ»» муниципальной программы «Развитие культуры 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азчик муниципальной Подпрограммы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49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чик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ый отдел администрации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, МБУ «КСЦ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для приобщения жителей края к культурным ценностя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культурно-досугового учреждения (приобретение кресел для зрительного зала),  повышение безопасности посетителей и работников учреждения путем приведения здания в пожаробезопасное  состояние</w:t>
            </w:r>
          </w:p>
        </w:tc>
      </w:tr>
      <w:tr>
        <w:trPr>
          <w:trHeight w:val="22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дикатор целей муниципальной Подпрограммы и критерии выполнения          Под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проведение мероприятий по </w:t>
            </w:r>
            <w:r>
              <w:rPr>
                <w:spacing w:val="-1"/>
                <w:sz w:val="28"/>
                <w:szCs w:val="28"/>
              </w:rPr>
              <w:t>техническому оснащению системой пожарной безопасности (установка противопожарного водоснабжения и дренчерной установки) в здании  дома культуры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оведение мероприятий по приобретению кресел для зрительного зал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17 год –  910,0 тыс. руб., из них местный бюджет – 100,0 тысяч рублей, федеральный бюджет – 720,0 тыс. руб., краевой бюджет – 90,0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контроль за реализацией подпрограммы осуществляет 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7" w:right="6" w:firstLine="913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ind w:left="17" w:right="6" w:firstLine="913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мая  в крае широкомасштабная модернизация всех сфер деятельности ставит задачи по реализации государственной политики 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Структурные изменения в отрасли культура, связанные с реформой местного самоуправления, требуют дополнительных усилий и финансовых вливаний для сохранения единого культурного пространства на уровне сельских поселений, укрепление культурных связей, диалога национальных культур, поддержки традиционной народной культур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ребность в решении этих задач в течение ограниченного времени, тесная взаимосвязь процессов, происходящих в сфере культуры, с процессами, происходящими в других сферах социально-экономической деятельности, делают необходимым для их решения использование программно-целевого метод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раммно-целевой метод решения проблем культуры как никакой другой, позволяет определить самые болевые точки,  направить средства на решение той или иной проблемы, а также своевременно реагировать на быстро меняющиеся требования времен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Данную подпрограмму предполагается ориентировать на последовательное улучшение материально-технической базы «Культурно-социальный центр» Старотитаровского сельского поселения Темрюкского район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убное учреждение нуждаются в техническом переоснащении  высококачественным современным оборудованием и технико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неудовлетворительным состоянием оборудования в зрительном зале и недостаточным техническим оснащением системой пожарной безопасности дома культуры, не удается создать комфортные условия для посетителей учрежд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клубном учреждении недостаточно финансовых возможностей для осуществления полноценной деятельности. Решением вышеуказанных проблем возможно программными метод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ЦЕЛИ, ЗАДАЧИ, СРОКИ И ЭТАПЫ РЕАЛИЗАЦИИ МУНИЦИПАЛЬНОЙ ПОДПРОГРАММЫ</w:t>
      </w:r>
    </w:p>
    <w:p>
      <w:pPr>
        <w:pStyle w:val="Normal"/>
        <w:shd w:fill="FFFFFF" w:val="clear"/>
        <w:ind w:left="900" w:hanging="0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целями Подпрограммы являю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- создание благоприятных условий для приобщения жителей Старотитаровского сельского поселения к культурным ценностя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оставленной цели требует решения задачи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укрепление материально-технической базы культурно-досугового учреждения (приобретение кресел для зрительного зала), 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повышение безопасности посетителей и работников учреждения путем приведения здания в пожаробезопасное  состояние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одпрограммы  2017 год. 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Style20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программа направлена на обеспеч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атериально-технической базой  дома культуры и повышения безопасности посетителей и работников учреждения путем приведения здания в пожаробезопасное состояние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b/>
            <w:color w:val="1F497D"/>
            <w:sz w:val="28"/>
            <w:szCs w:val="28"/>
          </w:rPr>
          <w:t>приложении № </w:t>
        </w:r>
      </w:hyperlink>
      <w:r>
        <w:rPr>
          <w:color w:val="1F497D"/>
          <w:sz w:val="28"/>
          <w:szCs w:val="28"/>
        </w:rPr>
        <w:t>2</w:t>
      </w:r>
      <w:r>
        <w:rPr>
          <w:sz w:val="28"/>
          <w:szCs w:val="28"/>
        </w:rPr>
        <w:t xml:space="preserve"> к подпрограмме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ОСНОВАНИЕ РЕСУРСНОГО ОБЕСПЕЧЕНИЯ МУНИЦИПАЛЬНОЙ  ПОДПРОГРАММЫ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910,0 тыс. руб. из средств местного бюджета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373"/>
        <w:gridCol w:w="2959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.</w:t>
            </w:r>
          </w:p>
        </w:tc>
      </w:tr>
      <w:tr>
        <w:trPr>
          <w:trHeight w:val="1125" w:hRule="atLeast"/>
        </w:trPr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1"/>
              </w:rPr>
            </w:pPr>
            <w:r>
              <w:rPr/>
              <w:t>Обновление материально-технической базы МБУ «Старотитаровский КСЦ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54" w:right="149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54" w:right="149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00" w:hanging="0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54" w:right="149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Федераль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54" w:right="149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720,0</w:t>
            </w:r>
          </w:p>
        </w:tc>
      </w:tr>
      <w:tr>
        <w:trPr>
          <w:trHeight w:val="315" w:hRule="atLeast"/>
        </w:trPr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00" w:hanging="0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54" w:right="149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Краево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54" w:right="149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90,0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0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Итого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54" w:right="149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54" w:right="149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910,0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МЕТОДИКА ОЦЕНКИ СОЦИАЛЬНО-ЭКОНОМИЧЕСКОЙ ЭФФЕКТИВНОСТИ МУНИЦИПАЛЬНОЙ ПОДПРОГРАММЫ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39"/>
        <w:jc w:val="both"/>
        <w:rPr/>
      </w:pPr>
      <w:bookmarkStart w:id="0" w:name="sub_105"/>
      <w:bookmarkEnd w:id="0"/>
      <w:r>
        <w:rPr>
          <w:sz w:val="28"/>
          <w:szCs w:val="28"/>
        </w:rPr>
        <w:t>Методика оценки эффективности реализации муниципальной подпрограммы представляет собой алгоритм оценки фактической эффективности в процессе и по итогам реализации подпрограммы, основанная на оценке результативности муниципальной под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ind w:firstLine="83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одпрограммы учитывает необходимость проведения оценок:</w:t>
      </w:r>
    </w:p>
    <w:p>
      <w:pPr>
        <w:pStyle w:val="Normal"/>
        <w:ind w:firstLine="839"/>
        <w:jc w:val="both"/>
        <w:rPr/>
      </w:pPr>
      <w:r>
        <w:rPr>
          <w:sz w:val="28"/>
          <w:szCs w:val="28"/>
        </w:rPr>
        <w:t>степени достижения целей и решения задач муниципальной подпрограммы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ind w:firstLine="839"/>
        <w:jc w:val="both"/>
        <w:rPr/>
      </w:pPr>
      <w:r>
        <w:rPr>
          <w:sz w:val="28"/>
          <w:szCs w:val="28"/>
        </w:rPr>
        <w:t>степени реализации мероприятий подпрограмм (достижения ожидаемых непосредственных результатов их реализации)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од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center"/>
        <w:rPr>
          <w:b/>
          <w:b/>
          <w:sz w:val="28"/>
          <w:szCs w:val="28"/>
        </w:rPr>
      </w:pPr>
      <w:bookmarkStart w:id="1" w:name="sub_105"/>
      <w:bookmarkEnd w:id="1"/>
      <w:r>
        <w:rPr>
          <w:b/>
          <w:sz w:val="28"/>
          <w:szCs w:val="28"/>
        </w:rPr>
        <w:t>ИНДИКАТОР ЦЕЛЕЙ МУНИЦИПАЛЬНОЙ  ПРОГРАММЫ И КРИТЕРИИ ВЫПОЛНЕНИЯ ПРОГРАММЫ</w:t>
      </w:r>
    </w:p>
    <w:p>
      <w:pPr>
        <w:pStyle w:val="Normal"/>
        <w:widowControl/>
        <w:autoSpaceDE w:val="tru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" w:right="120" w:firstLine="926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Критериями, которыми прямо или косвенно оценивается выполнение под</w:t>
      </w:r>
      <w:r>
        <w:rPr>
          <w:color w:val="000000"/>
          <w:sz w:val="28"/>
          <w:szCs w:val="28"/>
        </w:rPr>
        <w:t>программы являются: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-проведение мероприятий по </w:t>
      </w:r>
      <w:r>
        <w:rPr>
          <w:spacing w:val="-1"/>
          <w:sz w:val="28"/>
          <w:szCs w:val="28"/>
        </w:rPr>
        <w:t>техническому оснащению системой пожарной безопасности (установка противопожарного водоснабжения и дренчерной установки) в здании дома культуры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ведение мероприятий по приобретению кресел для зрительного зал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19" w:right="19" w:firstLine="123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widowControl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 ПРОГРАММЫ И КОНТРОЛЬ ЗА ЕЕ ИСПОЛНЕНИЕ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 Старотитаровского сельского поселения Темрюкского района Опарина Т.И.           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 « Культурно-социальный центр»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Т.М. Егорова                          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jc w:val="both"/>
        <w:rPr/>
      </w:pPr>
      <w:r>
        <w:rPr/>
        <w:t xml:space="preserve">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08-19T09:26:00Z</cp:lastPrinted>
  <dcterms:modified xsi:type="dcterms:W3CDTF">2017-09-22T11:51:00Z</dcterms:modified>
  <cp:revision>85</cp:revision>
  <dc:subject/>
  <dc:title>                                                                                 УТВЕРЖДЕНА                                                                                           </dc:title>
</cp:coreProperties>
</file>