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300" w:hanging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</w:t>
      </w:r>
    </w:p>
    <w:p>
      <w:pPr>
        <w:pStyle w:val="Normal"/>
        <w:ind w:left="300" w:hanging="3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2017   № ____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общественной муниципальной комиссии по обеспечению реализации муниципальной программы формирования современной городской сре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Настоящее Положение определяет работы общественной муниципальной комиссии по обеспечению реализации муниципальной программы формирования современной городской среды (далее – Комиссия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миссия создана для организации общественного обсуждения проекта муниципально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раммы 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ротитаровского сельского поселения Темрюкского района на 2018 -2022 годы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— проект программы), проведения комиссионной оценки предложений заинтересованных лиц, а также для осуществления контроля за реализацие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бщественная комиссия в своей деятельности руководствуется Федеральным законодательством, нормативными правовыми актами Краснодарского края и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бщественная комиссия формируется из представителей администрации Старотитаровского сельского поселения Темрюкского района, депутатов Совета Старотитаровского сельского поселения Темрюкского района, представителей политических партий и движений, а также общественных организаций и разработчика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Председатель комисс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вает выполнение Комиссией ее полномочий и реализацию прав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уководит деятельность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ет общий контроль за реализацией принятых Комиссией ре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Организацию подготовки и проведения заседания общественной комиссии осуществляет секрет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1. Секретарь Комисс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повещает членов Комиссии о времени и месте проведения засед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существляет делопроизводство в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едет и оформляет протоколы заседани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Заседание Комиссии правомочно, если на заседании присутствует более 50 процентов от общего числа ее членов. Каждый член Комиссии имеет 1 голос. Члены Комиссии участвуют в заседаниях лич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  Решения Комиссии оформляются протоколом в день их принятия, который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2 (двух) экземплярах, один из которых остается в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ротоколы Комиссии подлежат размещению на официальном сайте администрации Старотитаровского сельского поселения Темрюкского района в информационно-телекоммуникационной сети «Интернет» в течение трех дней со дня подписания и утверждения протоко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Для достижения цели, указанной в пункте 2 настоящего Положения,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ет и оценивает заявки заинтересованных лиц о включении дворовой территории в муниципальную программу  на предмет соответствия заявки и прилагаемых к ней документов установленным требования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рассматривает и утверждает дизайн-проект дворовой территории, подлежащей благоустройств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ет и утверждает дизайн-проект благоустройства наиболее посещаем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 оценку предложений заинтересованных лиц к проекту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ет контроль за соблюдением порядка и сроков проведения общественного обсуждения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 общественное обсуждение проекта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контролирует реализацию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Датой заседания общественной комиссии для формирования протокола оценки (ранжирования) заявок заинтересованных лиц на включение в адресный перечень дворовых территорий проекта программы назначается третий рабочий день, следующий за датой окончания срока приема заяв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Организационное, финансовое и техническое обеспечение деятельности общественной комиссии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титаровского сельског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А.Г.Титар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2200" w:right="505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spacing w:lineRule="auto" w:line="360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</w:tabs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4" w:leader="none"/>
      </w:tabs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</w:tabs>
      <w:jc w:val="center"/>
      <w:outlineLvl w:val="7"/>
    </w:pPr>
    <w:rPr>
      <w:rFonts w:ascii="Courier New" w:hAnsi="Courier New" w:cs="Courier New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spacing w:val="0"/>
      <w:w w:val="100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rFonts w:ascii="Arial" w:hAnsi="Arial" w:cs="Arial"/>
      <w:sz w:val="28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8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8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Style5"/>
    <w:qFormat/>
    <w:rPr>
      <w:rFonts w:ascii="Times New Roman" w:hAnsi="Times New Roman" w:cs="Times New Roman"/>
      <w:sz w:val="28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5"/>
    <w:qFormat/>
    <w:rPr>
      <w:rFonts w:ascii="Arial" w:hAnsi="Arial" w:cs="Arial"/>
      <w:color w:val="000000"/>
      <w:sz w:val="22"/>
      <w:shd w:fill="FFFFFF" w:val="clear"/>
    </w:rPr>
  </w:style>
  <w:style w:type="character" w:styleId="Insyear">
    <w:name w:val="ins_year"/>
    <w:basedOn w:val="Style5"/>
    <w:qFormat/>
    <w:rPr/>
  </w:style>
  <w:style w:type="character" w:styleId="Style7">
    <w:name w:val=" Знак Знак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694" w:leader="none"/>
      </w:tabs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993" w:leader="none"/>
      </w:tabs>
    </w:pPr>
    <w:rPr>
      <w:rFonts w:ascii="Times New Roman" w:hAnsi="Times New Roman" w:cs="Times New Roman"/>
      <w:b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816" w:leader="none"/>
      </w:tabs>
      <w:ind w:hanging="739"/>
      <w:jc w:val="both"/>
    </w:pPr>
    <w:rPr>
      <w:rFonts w:ascii="Arial" w:hAnsi="Arial" w:cs="Arial"/>
      <w:color w:val="000000"/>
      <w:sz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</w:rPr>
  </w:style>
  <w:style w:type="paragraph" w:styleId="Style10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Вертикальный отступ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enpt">
    <w:name w:val="cenp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9:00Z</dcterms:created>
  <dc:creator>LSK</dc:creator>
  <dc:description>Shankar's Birthday falls on 25th July.  Don't Forget to wish him</dc:description>
  <cp:keywords>Birthday</cp:keywords>
  <dc:language>en-US</dc:language>
  <cp:lastModifiedBy>архитектор</cp:lastModifiedBy>
  <cp:lastPrinted>2017-08-03T11:08:00Z</cp:lastPrinted>
  <dcterms:modified xsi:type="dcterms:W3CDTF">2017-08-18T11:45:00Z</dcterms:modified>
  <cp:revision>19</cp:revision>
  <dc:subject>Birthday </dc:subject>
  <dc:title>Are You suprised ?</dc:title>
</cp:coreProperties>
</file>