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300</wp:posOffset>
                      </wp:positionH>
                      <wp:positionV relativeFrom="page">
                        <wp:posOffset>-22542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pt;margin-top:-17.75pt;width:54.5pt;height:75.25pt" coordorigin="3780,-35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0;top:-5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5;top:-35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25.01.2017                                                                                   № 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ница Старотитаров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                от 17 октября 2016 года № 386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7 год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связи с переходом кредиторской задолженности с 2016 года по договору ремонта крыльца и цоколя здания администрации на текущий год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.Внести изменения в постановление администрации Старотитаровского сельского поселения Темрюкского района от             17 октября 2016 года № 386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7 год»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1.1. Приложение «Муниципальная программ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«Муниципальная политика и развитие гражданского общества  в Старотитаровском сельском поселении Темрюкского района» на 2017 год» изложить в новой редакции (приложение 1)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.2. Приложение № 2 к муниципальной программы «Муниципальная политика и развитие гражданского общества»  в Старотитаровском сельском поселении Темрюкского района на 2017 год» изложить в новой редакции (приложение 2)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.3. Приложение № 3 к муниципальной программы «Муниципальная политика и развитие гражданского общества»  в Старотитаровском сельском поселении Темрюкского района на 2017 год» изложить в новой редакции (приложение 3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.4. Приложение № 2 к подпрограмме «Развитие материально-технической базы администрации Старотитаровского сельского поселения Темрюкского района» на 2017 год» изложить в новой редакции (приложение 4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 В.Г.Василенк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4.  Постановление вступает в силу с момента его подпис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29:00Z</cp:lastPrinted>
  <dcterms:modified xsi:type="dcterms:W3CDTF">2017-01-30T12:48:00Z</dcterms:modified>
  <cp:revision>29</cp:revision>
  <dc:subject/>
  <dc:title>                                                          </dc:title>
</cp:coreProperties>
</file>