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5.01.2017 г. № 1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атериально-техническо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зы администрац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материально-технической базы администрации Старотитаровского  сельского поселения Темрюкского района» на 2017 год муниципальной программы «Муниципальная политика и развитие гражданского общества»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7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беспечение сохранности муниципального имущества, его эффективного, бесперебойного и безаварийного функцион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,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 крыши здании администр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7,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В.Г. Васил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Н.Л. Иващ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7-01-30T12:51:00Z</dcterms:modified>
  <cp:revision>39</cp:revision>
  <dc:subject/>
  <dc:title>ПРИЛОЖЕНИЕ № 1</dc:title>
</cp:coreProperties>
</file>