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»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» в Старотитаровском сельском поселении Темрюкского района  на 2016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Залиманная от начала и до конца застройки и по пер.Южному от ул.Залиманной до ул.Кубанско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средства гражд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1-12T06:50:00Z</dcterms:modified>
  <cp:revision>54</cp:revision>
  <dc:subject/>
  <dc:title>ПРИЛОЖЕНИЕ № 1</dc:title>
</cp:coreProperties>
</file>