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Благоустройство территории 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16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и Темрюкского района на 2016 год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титаровского сельского посел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6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6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>-создание зон отдыха и благоприятных условий для проживания и отдыха жителей сельского поселения.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резка деревьев, создание зон отдыха, приобретение цветов и кустарников, скашивание травы, обусторойство въездной группы в поелении, борьба с карантинными раст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шивание травы, обрезка деревьев,установка изгоро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8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 035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,дератизация, уничтожение американской бабоч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63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                                                         Л.В.Кубрак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30T13:48:00Z</cp:lastPrinted>
  <dcterms:modified xsi:type="dcterms:W3CDTF">2015-11-12T06:55:00Z</dcterms:modified>
  <cp:revision>52</cp:revision>
  <dc:subject/>
  <dc:title>ПРИЛОЖЕНИЕ № 1</dc:title>
</cp:coreProperties>
</file>