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 663,2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борьба с карантинными растения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  <w:t xml:space="preserve">           </w:t>
      </w:r>
      <w:r>
        <w:rPr/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одпрограммы является 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1663,2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Старотитар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личество отремонтированн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ликвидированных стихийных свал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резан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Л.В.Кубрак        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15-11-12T07:27:00Z</dcterms:modified>
  <cp:revision>81</cp:revision>
  <dc:subject/>
  <dc:title>                                                                                 УТВЕРЖДЕНА                                                                                           </dc:title>
</cp:coreProperties>
</file>