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снабжения» в Старотитаровском сельском поселении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снабжения» в Старотитаровском сельском поселении Темрюкского района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(закольцовок)в поселении по ул.Лебединский тупи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 отремонтированных сетей водоснабжения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Старотитаров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программы является бесперебойное, гарантированное удовлетворение потребности населения Старотитаров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строительство водопровода (закольцовок) в поселении по ул.Лебединский тупик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6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00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водоснабжения в Старотитаровском сельском поселении Темрюкского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проблемы: повышения уровня жизни населения, улучшения условий проживания, повышение экономической самостоятельности сельского поселения, и инвестиционную привлекательность, закрепление кадров в сельской местно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тяженность  отремонтированных сетей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Л.В.Кубрак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5-11-12T06:09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