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на основе документов территориального планирования на 2016 год</w:t>
      </w:r>
      <w:r>
        <w:rPr>
          <w:b/>
          <w:bCs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6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sz w:val="28"/>
                <w:szCs w:val="28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комплексного обустройство поселения объектами социальной и инженерной инфраструктуры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Старотитаров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од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ind w:right="14" w:firstLine="718"/>
        <w:jc w:val="both"/>
        <w:rPr/>
      </w:pPr>
      <w:r>
        <w:rPr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ind w:right="17" w:firstLine="703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ind w:right="24" w:firstLine="706"/>
        <w:jc w:val="both"/>
        <w:rPr/>
      </w:pPr>
      <w:r>
        <w:rPr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ind w:firstLine="660"/>
        <w:rPr>
          <w:sz w:val="28"/>
          <w:szCs w:val="28"/>
        </w:rPr>
      </w:pPr>
      <w:r>
        <w:rPr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ind w:right="31" w:firstLine="660"/>
        <w:jc w:val="both"/>
        <w:rPr>
          <w:sz w:val="28"/>
          <w:szCs w:val="28"/>
        </w:rPr>
      </w:pPr>
      <w:r>
        <w:rPr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ind w:right="43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природных ресурсов в виде потерь ресур</w:t>
      </w:r>
      <w:r>
        <w:rPr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sz w:val="28"/>
          <w:szCs w:val="28"/>
        </w:rPr>
        <w:t>производства и транспортировки до потребителей.</w:t>
      </w:r>
    </w:p>
    <w:p>
      <w:pPr>
        <w:pStyle w:val="Normal"/>
        <w:shd w:fill="FFFFFF" w:val="clear"/>
        <w:ind w:right="62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комплексного развития систем коммунальной инфраструктуры разрабатывается в соответствии с требованиями действующего законода</w:t>
        <w:softHyphen/>
        <w:t>тельства с учетом основных положений Методических рекомендаций по разра</w:t>
        <w:softHyphen/>
        <w:t xml:space="preserve">ботке программ комплексного развития систем коммунальной инфраструктуры поселений, городских округов, утвержденных приказом </w:t>
      </w:r>
      <w:r>
        <w:rPr>
          <w:color w:val="000000"/>
          <w:sz w:val="28"/>
          <w:szCs w:val="28"/>
        </w:rPr>
        <w:t xml:space="preserve"> Госстроя от 01 октября 2013 г. N 359/ГС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 Достижение прогресса в решении данной проблемы возможно достичь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6" w:firstLine="660"/>
        <w:jc w:val="both"/>
        <w:rPr/>
      </w:pPr>
      <w:r>
        <w:rPr>
          <w:sz w:val="28"/>
          <w:szCs w:val="28"/>
        </w:rPr>
        <w:t>Целью подпрограммы является разработка мероприятий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<w:softHyphen/>
        <w:t>ции бытовых отходов.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</w:r>
    </w:p>
    <w:p>
      <w:pPr>
        <w:pStyle w:val="Normal"/>
        <w:shd w:fill="FFFFFF" w:val="clear"/>
        <w:ind w:right="19" w:firstLine="77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Старотитаровском сельском поселении Темрюкского район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16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Подпрограмма направлена на комплексного обустройства территории поселения, объектами социальной и инженерной инфраструк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> 50,0</w:t>
      </w:r>
      <w:r>
        <w:rPr>
          <w:sz w:val="28"/>
          <w:szCs w:val="28"/>
        </w:rPr>
        <w:t> 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ровень комплексного обустройство поселения объектами социальной и инженерной инфраструктуры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Л.В.Кубрак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5-11-12T06:37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