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 инженерной инфраструктур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жилищного строительств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жилья эконом-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жилья из быстровозводимых конструкций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на 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 обеспечению земельных участков инженерной инфраструктур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целях жилищного строительства, в том числе жилья эконом-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жилья из быстровозводимых конструкций» на территории Старотитаровского сельского поселения Темрюкского района  на 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93"/>
        <w:gridCol w:w="9"/>
        <w:gridCol w:w="954"/>
        <w:gridCol w:w="3304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» на территории Старотитаровского сельского поселения Темрюкского района  на  2016 год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едения водопровода к земельным участкам ;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Л.В.Кубрак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5-11-12T07:31:00Z</dcterms:modified>
  <cp:revision>42</cp:revision>
  <dc:subject/>
  <dc:title>ПРИЛОЖЕНИЕ № 1</dc:title>
</cp:coreProperties>
</file>