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5"/>
        <w:gridCol w:w="67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Развитие водоснабжения» в Старотитаровском сельском поселении Темрюкского района на 2016 год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Л.В.Кубрак                        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5-11-12T06:11:00Z</dcterms:modified>
  <cp:revision>41</cp:revision>
  <dc:subject/>
  <dc:title>ПРИЛОЖЕНИЕ № 1</dc:title>
</cp:coreProperties>
</file>