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35"/>
        <w:gridCol w:w="67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6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Ремонт КНС в поселении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Л.В.Кубрак                             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5-11-12T06:20:00Z</dcterms:modified>
  <cp:revision>40</cp:revision>
  <dc:subject/>
  <dc:title>ПРИЛОЖЕНИЕ № 1</dc:title>
</cp:coreProperties>
</file>