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ое развитие систем коммунальной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раструктуры 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 на 2016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систем коммунальной инфраструк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но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территориального планирования на 2016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3"/>
        <w:gridCol w:w="9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7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на 2016 год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мплексное обустройство поселения объектами социальной и инженерной инфраструктуры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Л.В.Кубрак                               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5-11-12T06:38:00Z</dcterms:modified>
  <cp:revision>42</cp:revision>
  <dc:subject/>
  <dc:title>ПРИЛОЖЕНИЕ № 1</dc:title>
</cp:coreProperties>
</file>