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» на территории Старотитаровского сельского поселения Темрюкского района  на 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» на территории Старотитаровского сельского поселения Темрюкского района  на 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я водопровода к земельным участкам 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емельных участков под строительство жилья, предоставляемых многодетным семьям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функционирование рынка жиль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следующих задач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оительства водопровода к земельному участку предназначенному для жилищного строительств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6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00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дведения водопровода к земельным участкам 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количество земельных участков под строительство жилья, предоставляемых многодетным семьям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Л.В.Кубрак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5-11-12T06:31:00Z</dcterms:modified>
  <cp:revision>92</cp:revision>
  <dc:subject/>
  <dc:title>                                                                                 УТВЕРЖДЕНА                                                                                           </dc:title>
</cp:coreProperties>
</file>