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52"/>
        <w:gridCol w:w="1388"/>
        <w:gridCol w:w="30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монт КН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водопровода к земельным участк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личество введенных в действие распределительных газовых сетей;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мплексное обустройство поселения объектами социальной и инженерной инфраструк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5-11-12T07:32:00Z</dcterms:modified>
  <cp:revision>42</cp:revision>
  <dc:subject/>
  <dc:title>ПРИЛОЖЕНИЕ № 1</dc:title>
</cp:coreProperties>
</file>