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6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bookmarkStart w:id="1" w:name="sub_990"/>
      <w:bookmarkEnd w:id="1"/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в Старотитаровском сельском поселении Темрюкского района на 2016 год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6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- обеспечение жильем малоимущих граждан и отдельных категорий граждан, определенных законодательством.</w:t>
            </w:r>
          </w:p>
          <w:p>
            <w:pPr>
              <w:pStyle w:val="Normal"/>
              <w:shd w:fill="FFFFFF" w:val="clear"/>
              <w:ind w:right="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работка мероприятий комплексного разви</w:t>
              <w:softHyphen/>
              <w:t>тия систем коммунальной инфраструктуры муниципальных образований на ос</w:t>
              <w:softHyphen/>
              <w:t>нове документов территориального планирования, включая теплоснабжение, водоснабжение и водоотведение, электроснабжение, газоснабжение и утилиза</w:t>
              <w:softHyphen/>
              <w:t>ции бытовых отход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>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провода(закольцовок)в поселении по ул.Лебединский тупи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проведение ремонта и обеспечение обслуживание КН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ить строительство водопровода к земельному участку предназначенному для жилищного строитель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Залиманная от начала и до конца застройки и по пер.Южному от ул.Залиманной до ул.Кубанск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2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электрозащитных установок, мемориала боевой славы, разработка проектн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5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водоснабжения</w:t>
            </w:r>
          </w:p>
          <w:p>
            <w:pPr>
              <w:pStyle w:val="Style2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провода(закольцовок)в поселении.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1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Развитие водоот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КНС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  на 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провода к земельному участку предназначенному для жилищного строительства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Устойчивое развитие сельских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газопровода низкого давления по ул.Залиманная от начала и до конца застройки и по пер.Южному от ул.Залиманной до ул.Кубанской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Комплексное развитие систем коммунальной инфраструк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5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Благоустройство территории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3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, создание зон отдыха, приобретение цветов и кустарников, ремонт дор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6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А.Г.Титар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5T09:24:00Z</cp:lastPrinted>
  <dcterms:modified xsi:type="dcterms:W3CDTF">2015-11-12T07:39:00Z</dcterms:modified>
  <cp:revision>27</cp:revision>
  <dc:subject/>
  <dc:title>ПРИЛОЖЕНИЕ № 1</dc:title>
</cp:coreProperties>
</file>