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сельских территорий»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  на 2016 год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» в Старотитаровск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м поселении Темрюк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93"/>
        <w:gridCol w:w="9"/>
        <w:gridCol w:w="954"/>
        <w:gridCol w:w="3304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Устойчивое развитие сельских территорий» в Старотитаровском сельском поселении Темрюкского района  на 2015 год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Количество введенных в действие распределительных газовых сетей;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08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жизни населени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Л.В.Кубрак                                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5-11-12T06:46:00Z</dcterms:modified>
  <cp:revision>41</cp:revision>
  <dc:subject/>
  <dc:title>ПРИЛОЖЕНИЕ № 1</dc:title>
</cp:coreProperties>
</file>