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» в Старотитаровском сельском поселении Темрюк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» в Старотитаровском сельском поселении Темрюкского района на 2016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ремонта и обеспечение обслуживание КНС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КНС в поселении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является одной из основных задач современного населенного пункта, требующих постоянного пристального внимания власти. От эффективности работы систем очистки стоков зависит здоровье и благополучие населения в станице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явилось причиной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тарения основных производственных фондов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я числа аварий и повреждений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. В отдельных случаях отсутствие доступа к системе канализации приводит к массовым заболеваниям и распространению эпидемий. Выраженный недостаток фтора в поверхностных водных источниках является основной причиной высокой заболеваемости населения кариесом. 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отвед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и данной подпрограммы состоят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отведения в Старотитаровском сельском поселении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Для достижения этих целей необходимо решение следующих основны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емонта и обеспечение обслуживание КНС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6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дпрограмме предусматриваются мероприятия направленные на снижение потерь воды в сетях водоотведения с одновременным снижением числа аварий в системах водоот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0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нижение потерь воды в сетях водоотведения с одновременным снижением числа аварий в системах водоотведения и очистки сточных в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Ремонт КНС в поселе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Л.В.Кубрак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5-11-12T06:20:00Z</dcterms:modified>
  <cp:revision>91</cp:revision>
  <dc:subject/>
  <dc:title>                                                                                 УТВЕРЖДЕНА                                                                                           </dc:title>
</cp:coreProperties>
</file>