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0.03.201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96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7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 дератизация, уничтожение американской бабоч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евро-контейне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монтаж стелы на въезде в поселе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лов безнадзор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5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Л.В.Кубрак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2-05T11:51:00Z</cp:lastPrinted>
  <dcterms:modified xsi:type="dcterms:W3CDTF">2016-03-10T10:29:00Z</dcterms:modified>
  <cp:revision>72</cp:revision>
  <dc:subject/>
  <dc:title>ПРИЛОЖЕНИЕ № 1</dc:title>
</cp:coreProperties>
</file>