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1485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11.7pt;width:54.5pt;height:75.2pt" coordorigin="5661,23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53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23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64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64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b/>
                <w:sz w:val="28"/>
                <w:szCs w:val="28"/>
                <w:u w:val="single"/>
              </w:rPr>
              <w:t>10.03.2016 года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№  </w:t>
            </w:r>
            <w:r>
              <w:rPr>
                <w:b/>
                <w:sz w:val="28"/>
                <w:szCs w:val="28"/>
                <w:u w:val="single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20 ноября 2015 года № 451 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вязи с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уменьшением объема финансирования мероприятий,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нести изменения в постановление администрации Старотитаровского сельского поселения Темрюкского района от  20 ноября 2015 года № 451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в приложении 2 к программе «Развитие жилищно-коммунального хозяйства» в Старотитаровском сельском поселении Темрюкского района на 2016 год в пункте «Объемы финансирования программы» слова «9338,9 тысяч рублей» заменить словами «7305,4 тысяч рублей»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приложение 2 к подпрограмме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лагоустройство территории Старотитар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 на 2016 год муниципальной программы «Развитие жилищно-коммунального хозяйства» в Старотитаровском сельском поселении Темрюкского района на 2016 год изложить в новой редакции (приложение №1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ведущего специалиста отдела земельно-имущественных отношений и вопросов жилищно-коммунального хозяйства   В.Г.Васи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3. 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4:00Z</dcterms:created>
  <dc:creator>1</dc:creator>
  <dc:description/>
  <cp:keywords/>
  <dc:language>en-US</dc:language>
  <cp:lastModifiedBy>1</cp:lastModifiedBy>
  <cp:lastPrinted>2016-03-10T10:37:00Z</cp:lastPrinted>
  <dcterms:modified xsi:type="dcterms:W3CDTF">2016-03-10T07:40:00Z</dcterms:modified>
  <cp:revision>9</cp:revision>
  <dc:subject/>
  <dc:title/>
</cp:coreProperties>
</file>