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О мероприятиях </w:t>
      </w:r>
      <w:r>
        <w:rPr>
          <w:rFonts w:cs="Times New Roman" w:ascii="Times New Roman" w:hAnsi="Times New Roman"/>
          <w:sz w:val="28"/>
          <w:szCs w:val="28"/>
        </w:rPr>
        <w:t>в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осбережения и повыш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етической эффективности 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 Старотитаровского сельского поселения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6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620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О мероприятиях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области энергосбережения и повышения энергетической эффективности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и Старотитаровского сельского поселения» на 2016 год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униципальная политика и развитие гражданского общества» в Старотитаровском сельском посел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6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эффективности при потреблении энергетических ресурсов за счет проведения мероприятий по энергосбережению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Сокращение расхода бюджетных средств на оплату за энергоресурсы, в том числе за счет сокращения потерь тепловой и электрической энерги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чета всего объема потребляемых энергетических ресурсов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мониторинга потребления энергетических ресурсов и их эффективного использования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энергетических обследований на всех объектах муниципальной собственност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Установка приборов учета на всех муниципальных объектах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Мероприятия </w:t>
            </w:r>
            <w:r>
              <w:rPr>
                <w:rFonts w:cs="Times New Roman" w:ascii="Times New Roman" w:hAnsi="Times New Roman"/>
              </w:rPr>
              <w:t>в области энергосбережения и повышения энергетической эффективности на территории Старотитар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ановка энергосберегающих ламп в здании администрации Старотитаровского сельского поселения Темрюкского района.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29T09:21:00Z</cp:lastPrinted>
  <dcterms:modified xsi:type="dcterms:W3CDTF">2015-08-19T11:05:00Z</dcterms:modified>
  <cp:revision>27</cp:revision>
  <dc:subject/>
  <dc:title>ПРИЛОЖЕНИЕ № 1</dc:title>
</cp:coreProperties>
</file>