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jc w:val="right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30.12.2016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8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6 год муниципальной программы «Муниципальная политика и развитие гражданского обще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таротитаровском сельском поселении Темрюкского района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: здание сепараторного отделения, гараж-лиман,  бесхозяйные объекты, газопров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7-01-09T11:53:00Z</cp:lastPrinted>
  <dcterms:modified xsi:type="dcterms:W3CDTF">2017-01-09T08:53:00Z</dcterms:modified>
  <cp:revision>35</cp:revision>
  <dc:subject/>
  <dc:title>ПРИЛОЖЕНИЕ № 1</dc:title>
</cp:coreProperties>
</file>