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Темрюкского района 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униципальная политика и развитие гражданского общества» на 2016 год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Муниципальная политика и развитие гражданского общества» в Старотитаровском сельском поселении Темрюкского района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на 2016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122"/>
        <w:gridCol w:w="78"/>
        <w:gridCol w:w="1197"/>
        <w:gridCol w:w="567"/>
        <w:gridCol w:w="2835"/>
      </w:tblGrid>
      <w:tr>
        <w:trPr>
          <w:trHeight w:val="13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rFonts w:cs="Times New Roman" w:ascii="Times New Roman" w:hAnsi="Times New Roman"/>
                <w:bCs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</w:rPr>
              <w:t>Цели, задачи и целевые показатели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«Муниципальная политика и развитие гражданского общества» в Старотитаровском сельском поселении Темрюкского район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на 2016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</w:rPr>
            </w:pPr>
            <w:r>
              <w:rPr>
                <w:sz w:val="24"/>
              </w:rPr>
              <w:t>-ремонт зала заседаний в здании администрации Старотитаровского сельского поселения Темрюкского район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</w:rPr>
            </w:pPr>
            <w:r>
              <w:rPr>
                <w:sz w:val="24"/>
              </w:rPr>
              <w:t>-закупка основных средст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-соответствие технического состояния здания администрации </w:t>
            </w:r>
            <w:r>
              <w:rPr>
                <w:rFonts w:cs="Times New Roman" w:ascii="Times New Roman" w:hAnsi="Times New Roman"/>
                <w:spacing w:val="-2"/>
              </w:rPr>
              <w:t>нормативным требованиям безопасности,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 xml:space="preserve">отсутствие </w:t>
            </w:r>
            <w:r>
              <w:rPr>
                <w:rFonts w:cs="Times New Roman" w:ascii="Times New Roman" w:hAnsi="Times New Roman"/>
                <w:spacing w:val="-1"/>
              </w:rPr>
              <w:t>аварийных случаев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-компенсационные выплаты руководителям  органов ТОС на частичное возмещение своих затрат по оплате услуг связи, канцелярских товаров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отчетов о своей работе на собраниях представителей граждан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рганизация работ по благоустройству, озеленению, улучшению санитарного и экологического состояния территори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ликвидация несанкционированных свало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организация субботник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озеленение территор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ведение встреч на дому с социально незащищенными  жителям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6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ведение обучения по технической эксплуатации тепловых энергоустановок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5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ind w:left="-10" w:hanging="1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-замена изношенного, морально и физически устаревшего оборудования и инженерных коммуникац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%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</w:rPr>
              <w:t>оформление права собственности на объекты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дание сепараторного отделения, гараж-лиман,  бесхозяйные объекты,газопроводы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</w:t>
            </w:r>
          </w:p>
        </w:tc>
      </w:tr>
    </w:tbl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  <w:tab/>
        <w:tab/>
        <w:t xml:space="preserve">           </w:t>
        <w:tab/>
        <w:t xml:space="preserve">           Л.В.Кубра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1</cp:lastModifiedBy>
  <cp:lastPrinted>2014-09-25T09:25:00Z</cp:lastPrinted>
  <dcterms:modified xsi:type="dcterms:W3CDTF">2015-10-12T05:29:00Z</dcterms:modified>
  <cp:revision>46</cp:revision>
  <dc:subject/>
  <dc:title>ПРИЛОЖЕНИЕ № 1</dc:title>
</cp:coreProperties>
</file>