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е изменений в постановление администрации Старотитаровского сельского поселения Темрюкского района от 20 ноября 2015 года №452 «Об утверждении муниципальной программы «Муниципальная политика и развитие гражданского общества» на 2016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И.ЮЛогв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Директор 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Н.В.Ткаченко    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User</cp:lastModifiedBy>
  <cp:lastPrinted>2016-12-29T19:09:00Z</cp:lastPrinted>
  <dcterms:modified xsi:type="dcterms:W3CDTF">2016-12-29T16:09:00Z</dcterms:modified>
  <cp:revision>57</cp:revision>
  <dc:subject/>
  <dc:title>                                                          </dc:title>
</cp:coreProperties>
</file>