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еализация муниципальной политик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фере приватизации муниципального имущества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6 год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6 год муниципальной программы «Муниципальная политика и развитие гражданского обществ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6 г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78"/>
        <w:gridCol w:w="1197"/>
        <w:gridCol w:w="567"/>
        <w:gridCol w:w="2835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4 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»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оформление права собственности на объекты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е сепараторного отделения, гараж-лиман,  бесхозяйные объекты,газопровод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 xml:space="preserve">           Л.В.Кубрак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5-10-12T05:20:00Z</dcterms:modified>
  <cp:revision>18</cp:revision>
  <dc:subject/>
  <dc:title>ПРИЛОЖЕНИЕ № 1</dc:title>
</cp:coreProperties>
</file>