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hd w:fill="FFFFFF" w:val="clear"/>
        <w:jc w:val="right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30.12.2016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580</w:t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материально-технической базы администрации Старотитаровского  сельского поселения Темрюкского района» на 2016 год муниципальной программы «Муниципальная политика и развитие гражданского общества»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6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обеспечение сохранности муниципального имущества, его эффективного, бесперебойного и безаварийного функцион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отделочных работ внутри здания: ремонт каб. № 2, ремонт зала засед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69" w:hRule="atLeast"/>
        </w:trPr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основных средств(мебель для общего отдела,люстры,жалюзи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Н.Л. 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Общий отдел</cp:lastModifiedBy>
  <cp:lastPrinted>2017-01-09T11:54:00Z</cp:lastPrinted>
  <dcterms:modified xsi:type="dcterms:W3CDTF">2017-01-09T08:55:00Z</dcterms:modified>
  <cp:revision>49</cp:revision>
  <dc:subject/>
  <dc:title>ПРИЛОЖЕНИЕ № 1</dc:title>
</cp:coreProperties>
</file>