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права собственности на объекты: здание сепараторного отделения, гараж-лиман,  бесхозяйные объекты, оформление газопров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от 21 ноября 2013 года № 322 «Об утверждении программы приватизации муниципального имущества Старотитаровского сельского поселения Темрюкского района на 2014-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-2016 годах» определен перечень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планируемого к приватизации. 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данной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0,0 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оформление права собственности на объекты: здание сепараторного отделения, гараж-лиман,  бесхозяйные объекты,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10-12T05:20:00Z</dcterms:modified>
  <cp:revision>67</cp:revision>
  <dc:subject/>
  <dc:title>Приложение к Постановлению    </dc:title>
</cp:coreProperties>
</file>