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/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ддержка деятельности территориальн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щественного самоуправления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рритории Старотитаровск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на 2016</w:t>
      </w:r>
      <w:r>
        <w:rPr>
          <w:rStyle w:val="Style1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Муниципальная политика 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гражданского обществ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16 год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одпрограммы«Поддержка деятельности территориаль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ственного самоуправления на территории Старотитаровского сельского поселения Темрюкского района»</w:t>
      </w:r>
    </w:p>
    <w:p>
      <w:pPr>
        <w:pStyle w:val="Normal"/>
        <w:jc w:val="center"/>
        <w:rPr/>
      </w:pPr>
      <w:r>
        <w:rPr>
          <w:rStyle w:val="Style11"/>
          <w:rFonts w:cs="Times New Roman" w:ascii="Times New Roman" w:hAnsi="Times New Roman"/>
          <w:sz w:val="28"/>
          <w:szCs w:val="28"/>
        </w:rPr>
        <w:t>на 2016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муниципальной программы «Муниципальная политика и развитие гражданского обществ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таротитаровском сельском поселении Темрюкского района на 2016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122"/>
        <w:gridCol w:w="78"/>
        <w:gridCol w:w="1197"/>
        <w:gridCol w:w="567"/>
        <w:gridCol w:w="2835"/>
      </w:tblGrid>
      <w:tr>
        <w:trPr>
          <w:trHeight w:val="13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2 «Поддержка деятельности территориального общественного самоуправления  на территории Старотитаровского сельского поселения Темрюкского района»на 2016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-компенсационные выплаты руководителям  органов ТОС на частичное возмещение своих затрат по оплате услуг связи, канцелярских товаров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отчетов о своей работе на собраниях представителей гражда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рганизация работ по благоустройству, озеленению, улучшению санитарного и экологического состояния территори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ликвидация несанкционированных свало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организация субботник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озеленение территор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ведение встреч на дому с социально незащищенными  жителям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60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Начальни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го отдела                                    Л.В.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Кубра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1</cp:lastModifiedBy>
  <cp:lastPrinted>2014-12-08T10:50:00Z</cp:lastPrinted>
  <dcterms:modified xsi:type="dcterms:W3CDTF">2015-08-21T07:44:00Z</dcterms:modified>
  <cp:revision>19</cp:revision>
  <dc:subject/>
  <dc:title>ПРИЛОЖЕНИЕ № 1</dc:title>
</cp:coreProperties>
</file>