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_________                                                                   № 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6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   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.Утвердить муниципальную программу «Муниципальная политика и развитие гражданского общества» в Старотитаровском сельском поселении Темрюкского района на 2016 год (прилож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Василенко.</w:t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администрации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 01 января 2016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10:00Z</dcterms:created>
  <dc:creator>1</dc:creator>
  <dc:description/>
  <cp:keywords/>
  <dc:language>en-US</dc:language>
  <cp:lastModifiedBy>1</cp:lastModifiedBy>
  <cp:lastPrinted>2014-12-09T12:10:00Z</cp:lastPrinted>
  <dcterms:modified xsi:type="dcterms:W3CDTF">2015-08-19T11:16:00Z</dcterms:modified>
  <cp:revision>3</cp:revision>
  <dc:subject/>
  <dc:title/>
</cp:coreProperties>
</file>