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 ноября 2015 года №451 «Об утверждении муниципальной программы «Развитие жилищно-коммунального хозяйства» в Старотитаровском сельском поселении  Темрюкского района 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User</cp:lastModifiedBy>
  <cp:lastPrinted>2016-12-30T10:09:00Z</cp:lastPrinted>
  <dcterms:modified xsi:type="dcterms:W3CDTF">2016-12-30T07:09:00Z</dcterms:modified>
  <cp:revision>61</cp:revision>
  <dc:subject/>
  <dc:title>                                                          </dc:title>
</cp:coreProperties>
</file>