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0.12.2016 г.</w:t>
      </w:r>
      <w:r>
        <w:rPr>
          <w:rFonts w:cs="Times New Roman" w:ascii="Times New Roman" w:hAnsi="Times New Roman"/>
          <w:sz w:val="28"/>
          <w:szCs w:val="28"/>
        </w:rPr>
        <w:t>_ №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577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и реконструкция (ремонт) систем наружного освещения 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6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Комплексно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стойчивое развитие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 сфере строительства, архитектур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рожного хозяйства» на 2016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и реконструкция (ремонт) систем наружного освещения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» на 2016 год </w:t>
            </w: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дорожного хозяйства» на 2016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оснащенности поселения системами наружного освещения на  основе комплексного подхода к проектированию и                                                    строительству новых и реконструкции                                                    существующих установок систем уличного освещения, в целях создание безопасных условий  дорожного движения в населенных пункта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нструкция уличного освещения в Старотитаровском сельском поселении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1,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уличного освещения в Старотитаровском сельском поселении. Замена кабеля и светильников по ул. Ленина от пер.Нового до пер. Ильича, от пер.Почтового до пер.Казачьего, по ул. Садовая до ул. Красная площад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212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2121,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ab/>
        <w:tab/>
        <w:tab/>
        <w:tab/>
        <w:tab/>
        <w:tab/>
        <w:tab/>
        <w:t xml:space="preserve">                                                    Н.Л. Ива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Общий отдел</cp:lastModifiedBy>
  <cp:lastPrinted>2017-01-09T10:27:00Z</cp:lastPrinted>
  <dcterms:modified xsi:type="dcterms:W3CDTF">2017-01-09T07:36:00Z</dcterms:modified>
  <cp:revision>45</cp:revision>
  <dc:subject/>
  <dc:title>ПРИЛОЖЕНИЕ № 1</dc:title>
</cp:coreProperties>
</file>