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.12.2016 г.</w:t>
      </w:r>
      <w:r>
        <w:rPr>
          <w:rFonts w:cs="Times New Roman" w:ascii="Times New Roman" w:hAnsi="Times New Roman"/>
          <w:sz w:val="28"/>
          <w:szCs w:val="28"/>
        </w:rPr>
        <w:t>_ №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77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shd w:fill="FFFFFF" w:val="clear"/>
        <w:ind w:left="576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6 год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</w:t>
      </w:r>
      <w:r>
        <w:rPr>
          <w:i/>
          <w:spacing w:val="-12"/>
          <w:sz w:val="28"/>
          <w:szCs w:val="28"/>
          <w:u w:val="single"/>
        </w:rPr>
        <w:t>20.11.2015 г.</w:t>
      </w:r>
      <w:r>
        <w:rPr>
          <w:spacing w:val="-12"/>
          <w:sz w:val="28"/>
          <w:szCs w:val="28"/>
        </w:rPr>
        <w:t>_  № _</w:t>
      </w:r>
      <w:r>
        <w:rPr>
          <w:i/>
          <w:spacing w:val="-12"/>
          <w:sz w:val="28"/>
          <w:szCs w:val="28"/>
          <w:u w:val="single"/>
        </w:rPr>
        <w:t>446</w:t>
      </w:r>
      <w:r>
        <w:rPr>
          <w:spacing w:val="-12"/>
          <w:sz w:val="28"/>
          <w:szCs w:val="28"/>
        </w:rPr>
        <w:t>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на 2016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на 2016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0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вести реконструкцию уличного освещения в Старотитаровском сельском поселении  по ул.Ростовская, Коммунистическая,Садовая,Широкая, в станичном парке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9 тыс.рублей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населенных пунктах Старотитаровского сельского поселения Темрюкского района показывает, что средний износ действующих воздушных линий составляет 67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 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дворовых территорий, школьных и детских учреждений, мест отдыха и учреждений здравоохра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городах и районах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реализации подпрограммы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целью подпрограммы является: проведение  реконструкции уличного освещения в Старотитаровском сельском поселении  по ул.Ростовская, ул. Коммунистическая, ул. Садовая, ул.Широкая, в станичном парк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–   2016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121,9 тыс. руб. из средств местного бюджета: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конструкция уличного освещения в Старотитаровском сельском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1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железобетонных опор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Arial"/>
        </w:rPr>
        <w:t xml:space="preserve">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Темрюкского района                                   Н.Л. Иващенко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Общий отдел</cp:lastModifiedBy>
  <cp:lastPrinted>2017-01-09T10:26:00Z</cp:lastPrinted>
  <dcterms:modified xsi:type="dcterms:W3CDTF">2017-01-09T07:27:00Z</dcterms:modified>
  <cp:revision>75</cp:revision>
  <dc:subject/>
  <dc:title>Приложение к Постановлению    </dc:title>
</cp:coreProperties>
</file>