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.12.2016 г.</w:t>
      </w:r>
      <w:r>
        <w:rPr>
          <w:rFonts w:cs="Times New Roman" w:ascii="Times New Roman" w:hAnsi="Times New Roman"/>
          <w:sz w:val="28"/>
          <w:szCs w:val="28"/>
        </w:rPr>
        <w:t>__ №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77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hd w:fill="FFFFFF" w:val="clear"/>
        <w:ind w:left="57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6 год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20.11.2015 г. № 4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</w:t>
            </w:r>
            <w:r>
              <w:rPr>
                <w:b/>
              </w:rPr>
              <w:t xml:space="preserve"> </w:t>
            </w:r>
            <w:r>
              <w:rPr/>
              <w:t>9713,1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тыс.рублей, за счет краевого бюджета – 8638,4 тыс.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более 75,0 процентов.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в Старотитаровском сельском поселении;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очистку  ливневых стоков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бесперебойную работу уличного освещения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есение дорожной разметки  на асфальтовое покрытие;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установку дорожных знаков на территории поселения.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ыпку щебнем дорог с грунтовым покрытием: по ул.Комсомольская от пер.Рабочего до пер.Ильича; по пер.Горького от ул.Железнодорожная до ул.Коммунистическа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8351,5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тыс. руб. из средств местного и краевого бюдж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,1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3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835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 Н.Л. Иващенко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Общий отдел</cp:lastModifiedBy>
  <cp:lastPrinted>2017-01-09T10:09:00Z</cp:lastPrinted>
  <dcterms:modified xsi:type="dcterms:W3CDTF">2017-01-09T07:11:00Z</dcterms:modified>
  <cp:revision>82</cp:revision>
  <dc:subject/>
  <dc:title>Приложение к Постановлению    </dc:title>
</cp:coreProperties>
</file>