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center"/>
        <w:rPr/>
      </w:pP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 20 ноября 2015 года № 445  «Об утверждении муниципальной программы «Обеспечение функций муниципальных казенных учреждений» в Старотитаровском сельском поселении Темрюкского района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Н.В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29T12:55:00Z</cp:lastPrinted>
  <dcterms:modified xsi:type="dcterms:W3CDTF">2016-12-29T15:21:00Z</dcterms:modified>
  <cp:revision>57</cp:revision>
  <dc:subject/>
  <dc:title>                                                          </dc:title>
</cp:coreProperties>
</file>