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16 года №  575</w:t>
      </w:r>
    </w:p>
    <w:p>
      <w:pPr>
        <w:pStyle w:val="Normal"/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162"/>
        <w:gridCol w:w="1800"/>
        <w:gridCol w:w="1338"/>
        <w:gridCol w:w="102"/>
        <w:gridCol w:w="1518"/>
        <w:gridCol w:w="33"/>
        <w:gridCol w:w="2949"/>
        <w:gridCol w:w="18"/>
        <w:gridCol w:w="7"/>
        <w:gridCol w:w="2974"/>
        <w:gridCol w:w="239"/>
        <w:gridCol w:w="264"/>
      </w:tblGrid>
      <w:tr>
        <w:trPr/>
        <w:tc>
          <w:tcPr>
            <w:tcW w:w="15484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подпрограммы  «</w:t>
            </w:r>
            <w:r>
              <w:rPr>
                <w:rFonts w:cs="Times New Roman" w:ascii="Times New Roman" w:hAnsi="Times New Roman"/>
                <w:b/>
                <w:sz w:val="28"/>
              </w:rPr>
              <w:t>Обеспечение первичных мер пожарной безопасности в Старотитаровского сельском поселении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6 год 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</w:rPr>
              <w:t>Обеспечение безопасности населения в Старотитаровского сельском поселении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 на 2016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981" w:type="dxa"/>
            <w:gridSpan w:val="11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снащение первичными средствами пожаротуш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ремонт и модернизация пожарных гидрант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.1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вичных мер пожарной безопасности в Старотитаровском сельском поселении Темрюк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30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проведение страхования добровольной пожарной дружины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ремонт и модернизация пожарных гидрантов;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</w:rPr>
              <w:t>170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</w:rPr>
              <w:t>170,9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ащение первичными средствами пожаротушения и противопожарным инвентарем.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00" w:leader="none"/>
                <w:tab w:val="center" w:pos="1473" w:leader="none"/>
              </w:tabs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,9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Н.Л.Ива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6-12-30T11:33:00Z</cp:lastPrinted>
  <dcterms:modified xsi:type="dcterms:W3CDTF">2016-12-30T08:33:00Z</dcterms:modified>
  <cp:revision>59</cp:revision>
  <dc:subject/>
  <dc:title>ПРИЛОЖЕНИЕ № 1</dc:title>
</cp:coreProperties>
</file>