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6 года №  575</w:t>
      </w:r>
    </w:p>
    <w:p>
      <w:pPr>
        <w:pStyle w:val="Normal"/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900"/>
        <w:gridCol w:w="651"/>
        <w:gridCol w:w="2976"/>
        <w:gridCol w:w="2977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к подпрограмме «Защита населения и территорий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 от чрезвычайных ситуаций» на 2016 год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 в Старотитаровском сельском поселении Темрюкского района» на 2016 год</w:t>
            </w:r>
          </w:p>
          <w:p>
            <w:pPr>
              <w:pStyle w:val="Normal"/>
              <w:ind w:left="88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уменьшение количества 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кращение материальных потерь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 создание необходимых условий для обеспечения ГО ЧС, защиты жизни и здоровья граждан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нфраструктуры ГО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орудованием и совершенствование защиты объектов социальной сферы от чрезвычайных и техноген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щита населения и территорий от чрезвычайных ситу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сельского      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Н.Л. Иващ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В.Г. Василенк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-1231265</wp:posOffset>
                </wp:positionV>
                <wp:extent cx="12573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right="-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.1pt;mso-wrap-distance-left:9pt;mso-wrap-distance-right:9pt;mso-wrap-distance-top:0pt;mso-wrap-distance-bottom:0pt;margin-top:-96.95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right="-14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12-30T11:34:00Z</cp:lastPrinted>
  <dcterms:modified xsi:type="dcterms:W3CDTF">2016-12-30T08:34:00Z</dcterms:modified>
  <cp:revision>60</cp:revision>
  <dc:subject/>
  <dc:title>ПРИЛОЖЕНИЕ № 1</dc:title>
</cp:coreProperties>
</file>