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О внесение изменений в постановление администрации Старотитаровского сельского поселения Темрюкского района  от 20 ноября 2015 года №442 «Об утверждении муниципальной программы «О подготовке землеустроительной документации на территории Старотитаровского сельского поселении  Темрюкского района  на 2016</w:t>
      </w:r>
      <w:r>
        <w:rPr>
          <w:b/>
          <w:szCs w:val="28"/>
        </w:rPr>
        <w:t xml:space="preserve">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30T11:27:00Z</cp:lastPrinted>
  <dcterms:modified xsi:type="dcterms:W3CDTF">2016-12-30T08:28:00Z</dcterms:modified>
  <cp:revision>60</cp:revision>
  <dc:subject/>
  <dc:title>                                                          </dc:title>
</cp:coreProperties>
</file>