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е изменений в постановление администрации Старотитаровского сельского поселения Темрюкского районаот 20 ноября 2015 года №441 «Об утверждении муниципальной программы «Развитие информационного общества» в  Старотитаровском сельском поселении  Темрюк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30T08:57:00Z</cp:lastPrinted>
  <dcterms:modified xsi:type="dcterms:W3CDTF">2016-12-30T05:57:00Z</dcterms:modified>
  <cp:revision>58</cp:revision>
  <dc:subject/>
  <dc:title>                                                          </dc:title>
</cp:coreProperties>
</file>