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20 ноября 2015 года № 440 «Об утверждении муниципальной программы «Развитие культуры Старотитаровского сельского поселения Темрюкского района» на 2016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1</cp:lastModifiedBy>
  <cp:lastPrinted>2016-12-29T14:32:00Z</cp:lastPrinted>
  <dcterms:modified xsi:type="dcterms:W3CDTF">2016-12-29T11:33:00Z</dcterms:modified>
  <cp:revision>60</cp:revision>
  <dc:subject/>
  <dc:title>                                                          </dc:title>
</cp:coreProperties>
</file>