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29.12.2016_ года №  5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ind w:left="1620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на 2016 год муниципальной программы«Развитие физической культуры и массового спорта на территории Старотитаровского сельского поселения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.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76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7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, огнезащитная обработка, косметич. ремон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7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7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 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хоз. 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2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2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</w:t>
        <w:tab/>
        <w:tab/>
        <w:tab/>
        <w:tab/>
        <w:tab/>
        <w:tab/>
        <w:tab/>
        <w:tab/>
        <w:tab/>
        <w:tab/>
        <w:t>Н.Л.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зам</cp:lastModifiedBy>
  <cp:lastPrinted>2016-12-30T08:01:00Z</cp:lastPrinted>
  <dcterms:modified xsi:type="dcterms:W3CDTF">2016-12-30T05:02:00Z</dcterms:modified>
  <cp:revision>43</cp:revision>
  <dc:subject/>
  <dc:title>ПРИЛОЖЕНИЕ № 1</dc:title>
</cp:coreProperties>
</file>