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№__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6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>(ЖКХ):</w:t>
            </w:r>
            <w:r>
              <w:rPr>
                <w:rFonts w:cs="Times New Roman" w:ascii="Times New Roman" w:hAnsi="Times New Roman"/>
              </w:rPr>
              <w:t>очистка ливневых стоков( вручную, работа трактора, обкос),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щебнем дорог с грунтовым покрытием: по ул.Комсомольская от пер.Рабочего до пер.Ильича; по пер.Горького от ул.Железнодорожная до ул.Коммунистическа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( 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тротуара по ул.Коммунистическая от пер.Горького до пер.Крыло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48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4844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6-02-15T04:58:00Z</dcterms:modified>
  <cp:revision>50</cp:revision>
  <dc:subject/>
  <dc:title>ПРИЛОЖЕНИЕ № 1</dc:title>
</cp:coreProperties>
</file>