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spacing w:lineRule="atLeast" w:line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20 ноября 2015 года № 446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ущего специалиста отдела земельно-имущественных отношений и вопросов жилищно-коммунального хозяйства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Вас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6-02-03T08:01:00Z</cp:lastPrinted>
  <dcterms:modified xsi:type="dcterms:W3CDTF">2016-02-03T05:01:00Z</dcterms:modified>
  <cp:revision>64</cp:revision>
  <dc:subject/>
  <dc:title>Приложение</dc:title>
</cp:coreProperties>
</file>