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и Темрюкского района на 2016 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оройство въездной группы в по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, обрезка деревьев,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9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дератизация, уничтожение американской бабоч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лов безнадзор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88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Л.В.Кубрак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2-05T11:51:00Z</cp:lastPrinted>
  <dcterms:modified xsi:type="dcterms:W3CDTF">2016-02-05T08:51:00Z</dcterms:modified>
  <cp:revision>60</cp:revision>
  <dc:subject/>
  <dc:title>ПРИЛОЖЕНИЕ № 1</dc:title>
</cp:coreProperties>
</file>