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 20 ноября 2015 года № 45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 «Развитие жилищно-коммунального хозяйства» в Старотитаровском сельском поселении Темрюкского района на 2016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его специалис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емельно-имуществе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й и вопро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-коммунального хозяйства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В.Г.Васил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6-02-05T14:20:00Z</cp:lastPrinted>
  <dcterms:modified xsi:type="dcterms:W3CDTF">2016-02-05T11:20:00Z</dcterms:modified>
  <cp:revision>62</cp:revision>
  <dc:subject/>
  <dc:title>Приложение</dc:title>
</cp:coreProperties>
</file>