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64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975610</wp:posOffset>
                      </wp:positionH>
                      <wp:positionV relativeFrom="page">
                        <wp:posOffset>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3pt;margin-top:0pt;width:54.5pt;height:75.2pt" coordorigin="4686,0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686;top:29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201;top: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ind w:right="-6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.02.2016 года                                                                              №  5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от  20 ноября 2015 года № 4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связи с направлением остатков средств бюджета Старотитаровского сельского поселения Темрюкского района по состоянию на 1 января 2016,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нести изменения в постановление администрации Старотитаровского сельского поселения Темрюкского района от  20 ноября 2015 года № 451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)в приложении 2 к программе «Развитие жилищно-коммунального хозяйства» в Старотитаровском сельском поселении Темрюкского района на 2016 год в пункте «Объемы финансирования программы» слова «1 663, 2 тысяч рублей» заменить словами «9 388,9 тысяч рублей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иложение 2 к подпрограмме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устройство территории Старотитар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 на 2016 год муниципальной программы «Развитие жилищно-коммунального хозяйства» в Старотитаровском сельском поселении Темрюкского района на 2016 год изложить в новой редакции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ведущего специалиста отдела земельно-имущественных отношений и вопросов жилищно-коммунального хозяйства   В.Г.Васил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 Настоящее постановление вступает в силу со дня его подписания 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6">
    <w:name w:val=" Знак Знак6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7:00Z</dcterms:created>
  <dc:creator>адм</dc:creator>
  <dc:description/>
  <cp:keywords/>
  <dc:language>en-US</dc:language>
  <cp:lastModifiedBy>анатольевна инга</cp:lastModifiedBy>
  <cp:lastPrinted>2014-11-20T12:29:00Z</cp:lastPrinted>
  <dcterms:modified xsi:type="dcterms:W3CDTF">2016-02-24T06:41:00Z</dcterms:modified>
  <cp:revision>81</cp:revision>
  <dc:subject/>
  <dc:title/>
</cp:coreProperties>
</file>