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964" w:hRule="atLeast"/>
          <w:cantSplit w:val="true"/>
        </w:trPr>
        <w:tc>
          <w:tcPr>
            <w:tcW w:w="102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left="-540" w:hanging="0"/>
              <w:jc w:val="center"/>
              <w:rPr>
                <w:b/>
                <w:b/>
                <w:bCs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865120</wp:posOffset>
                      </wp:positionH>
                      <wp:positionV relativeFrom="page">
                        <wp:posOffset>8255</wp:posOffset>
                      </wp:positionV>
                      <wp:extent cx="681990" cy="955040"/>
                      <wp:effectExtent l="0" t="635" r="0" b="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1840" cy="955080"/>
                                <a:chOff x="0" y="0"/>
                                <a:chExt cx="681840" cy="9550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88640"/>
                                  <a:ext cx="681840" cy="766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21840" y="0"/>
                                  <a:ext cx="14040" cy="6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173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Franklin Gothic Medium" w:hAnsi="Franklin Gothic Medium" w:eastAsia="Times New Roman" w:cs="Franklin Gothic Medium"/>
                                        <w:color w:val="auto"/>
                                        <w:lang w:val="ru-RU" w:bidi="ar-SA"/>
                                      </w:rPr>
                                      <w:t>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5.6pt;margin-top:0.65pt;width:53.7pt;height:75.2pt" coordorigin="4512,13" coordsize="1074,1504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4512;top:310;width:1073;height:1206;mso-wrap-style:none;v-text-anchor:middle;mso-position-horizontal-relative:page;mso-position-vertical-relative:page" type="_x0000_t75">
                        <v:imagedata r:id="rId3" o:detectmouseclick="t"/>
                        <v:stroke color="#3465a4" joinstyle="round" endcap="flat"/>
                        <w10:wrap type="topAndBottom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t" style="position:absolute;left:5019;top:13;width:21;height:101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v:textbox>
                        <v:fill o:detectmouseclick="t" on="false"/>
                        <v:stroke color="white" joinstyle="miter" endcap="flat"/>
                        <w10:wrap type="topAndBottom"/>
                      </v:shape>
                    </v:group>
                  </w:pict>
                </mc:Fallback>
              </mc:AlternateContent>
            </w: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>АДМИНИСТРАЦИЯ  СТАРОТИТАРОВСКОГО СЕЛЬСКОГО ПОСЕЛЕНИЯ 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64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т                                                                                                   № 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таница Старотитаровск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2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Старотитаровского сельского поселения Темрюкского района от  20 ноября 2015 года № 451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муниципальной программы  «Развитие жилищно-коммунального хозяйства» в Старотитаровском сельском поселении Темрюкского района на 2016 го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1026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ind w:right="-82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связи с направлением остатков средств бюджета Старотитаровского сельского поселения Темрюкского района по состоянию на 1 января 2016,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,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 о с т а н о в л я ю:</w:t>
            </w:r>
          </w:p>
          <w:p>
            <w:pPr>
              <w:pStyle w:val="Normal"/>
              <w:jc w:val="both"/>
              <w:rPr/>
            </w:pPr>
            <w:r>
              <w:rPr>
                <w:spacing w:val="-40"/>
                <w:sz w:val="28"/>
                <w:szCs w:val="28"/>
              </w:rPr>
              <w:t xml:space="preserve">                        </w:t>
            </w:r>
            <w:r>
              <w:rPr>
                <w:spacing w:val="-40"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Внести изменения в постановление администрации Старотитаровского сельского поселения Темрюкского района от  20 ноября 2015 года № 451Об утверждении муниципальной программы  «Развитие жилищно-коммунального хозяйства» в Старотитаровском сельском поселении Темрюкского района на 2016 год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)в приложении 2 к программе «Развитие жилищно-коммунального хозяйства» в Старотитаровском сельском поселении Темрюкского района на 2016 год в пункте «Объемы финансирования программы» слова «1 663, 2 тысяч рублей» заменить словами «9 388,9 тысяч рублей»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) приложение 2 к подпрограмме 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лагоустройство территории Старотитаровского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района» на 2016 год муниципальной программы «Развитие жилищно-коммунального хозяйства» в Старотитаровском сельском поселении Темрюкского района на 2016 год изложить в новой редакции (приложение).</w:t>
            </w:r>
          </w:p>
          <w:p>
            <w:pPr>
              <w:pStyle w:val="2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.   Контроль за выполнением настоящего постановления возложить на ведущего специалиста отдела земельно-имущественных отношений и вопросов жилищно-коммунального хозяйства   В.Г.Василенк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3.  Настоящее постановление вступает в силу со дня его подписания </w:t>
            </w:r>
            <w:r>
              <w:rPr/>
              <w:t>.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                                            А.Г.Титаренк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7" w:firstLine="7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5:02:00Z</dcterms:created>
  <dc:creator>1</dc:creator>
  <dc:description/>
  <cp:keywords/>
  <dc:language>en-US</dc:language>
  <cp:lastModifiedBy>1</cp:lastModifiedBy>
  <cp:lastPrinted>2016-02-03T08:05:00Z</cp:lastPrinted>
  <dcterms:modified xsi:type="dcterms:W3CDTF">2016-02-03T05:05:00Z</dcterms:modified>
  <cp:revision>2</cp:revision>
  <dc:subject/>
  <dc:title/>
</cp:coreProperties>
</file>