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12.2016 №  528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и реконструкция (ремонт) систем наружного освещения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» на 2016 год </w:t>
            </w: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</w:rPr>
              <w:t xml:space="preserve">к муниципальной програ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Старотитаровского сельского поселения Темрюкского района в сфере строительства, архитек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дорожного хозяйства» на 2016 год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оснащенности поселения системами наружного освещения на  основе комплексного подхода к проектированию и                                                    строительству новых и реконструкции                                                    существующих установок систем уличного освещения, в целях создание безопасных условий  дорожного движения в населенных пунктах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онструкция уличного освещения в Старотитаровском сельском поселении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1,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уличного освещения в Старотитаровском сельском поселении. Замена кабеля и светильников по ул. Ленина от пер Нового до пер Ильича, от пер. Почтового до пер. Казачьего, по ул. Садовой до ул Красная площад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217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71,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  <w:tab/>
        <w:tab/>
        <w:tab/>
        <w:tab/>
        <w:tab/>
        <w:tab/>
        <w:tab/>
        <w:tab/>
        <w:t xml:space="preserve">                                   Н.Л.Иващ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1:08:00Z</dcterms:created>
  <dc:creator>Абрамова Виктория Викторовна</dc:creator>
  <dc:description/>
  <cp:keywords/>
  <dc:language>en-US</dc:language>
  <cp:lastModifiedBy>Общий отдел</cp:lastModifiedBy>
  <cp:lastPrinted>2016-12-14T15:24:00Z</cp:lastPrinted>
  <dcterms:modified xsi:type="dcterms:W3CDTF">2016-12-14T12:28:00Z</dcterms:modified>
  <cp:revision>8</cp:revision>
  <dc:subject/>
  <dc:title>ПРИЛОЖЕНИЕ № 1</dc:title>
</cp:coreProperties>
</file>