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№ 5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6 год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Степной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ылова от ул. Садово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очтовый от ул. Ленина до ул. Сад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пролетарская от пер. Лермонтова до пер. Н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278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4T15:15:00Z</cp:lastPrinted>
  <dcterms:modified xsi:type="dcterms:W3CDTF">2016-12-14T12:23:00Z</dcterms:modified>
  <cp:revision>48</cp:revision>
  <dc:subject/>
  <dc:title>ПРИЛОЖЕНИЕ № 1</dc:title>
</cp:coreProperties>
</file>