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6 года №  527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6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4,1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служивание «Гарант», ООО «РОС-ЭЛКОМ» (сопровождение специализированного программного обеспечения предназначенного для ведения хозяйственного учета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та)</w:t>
            </w:r>
            <w:r>
              <w:rPr>
                <w:rFonts w:cs="Times New Roman" w:ascii="Times New Roman" w:hAnsi="Times New Roman"/>
              </w:rPr>
              <w:t xml:space="preserve">,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 Предоставления услуги доступа к сети Интернет, свя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7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, заправка картрид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1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1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4T15:04:00Z</cp:lastPrinted>
  <dcterms:modified xsi:type="dcterms:W3CDTF">2016-12-14T12:07:00Z</dcterms:modified>
  <cp:revision>73</cp:revision>
  <dc:subject/>
  <dc:title>ПРИЛОЖЕНИЕ № 1</dc:title>
</cp:coreProperties>
</file>