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hd w:fill="FFFFFF" w:val="clear"/>
        <w:jc w:val="right"/>
        <w:rPr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09.12.2016</w:t>
      </w:r>
      <w:r>
        <w:rPr>
          <w:rFonts w:cs="Times New Roman" w:ascii="Times New Roman" w:hAnsi="Times New Roman"/>
          <w:sz w:val="28"/>
          <w:szCs w:val="28"/>
        </w:rPr>
        <w:t xml:space="preserve"> года  № _</w:t>
      </w:r>
      <w:r>
        <w:rPr>
          <w:rFonts w:cs="Times New Roman" w:ascii="Times New Roman" w:hAnsi="Times New Roman"/>
          <w:sz w:val="28"/>
          <w:szCs w:val="28"/>
          <w:u w:val="single"/>
        </w:rPr>
        <w:t>524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материально-технической базы администрации Старотитаровского  сельского поселения Темрюкского района» на 2016 год муниципальной программы «Муниципальная политика и развитие гражданского общества» 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титаровском сельском поселении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6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>обеспечение сохранности муниципального имущества, его эффективного, бесперебойного и безаварийного функционир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исполнение положений законодательных и иных нормативных правовых актов в области обеспечения безопасных условий функционирования здания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иобретение основных средств.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отделочных работ внутри здания: ремонт каб. № 2, ремонт зала засед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69" w:hRule="atLeast"/>
        </w:trPr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основных средств(мебель для общего отдела,люстры,жалюзи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5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ab/>
        <w:tab/>
        <w:tab/>
        <w:t xml:space="preserve">                           Н.Л. Иващ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Общий отдел</cp:lastModifiedBy>
  <cp:lastPrinted>2016-12-12T18:48:00Z</cp:lastPrinted>
  <dcterms:modified xsi:type="dcterms:W3CDTF">2016-12-12T15:49:00Z</dcterms:modified>
  <cp:revision>40</cp:revision>
  <dc:subject/>
  <dc:title>ПРИЛОЖЕНИЕ № 1</dc:title>
</cp:coreProperties>
</file>