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9.12.2016  года  № 522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3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80"/>
        <w:gridCol w:w="1620"/>
        <w:gridCol w:w="720"/>
        <w:gridCol w:w="720"/>
        <w:gridCol w:w="720"/>
        <w:gridCol w:w="1260"/>
        <w:gridCol w:w="2880"/>
        <w:gridCol w:w="2700"/>
        <w:gridCol w:w="70"/>
      </w:tblGrid>
      <w:tr>
        <w:trPr/>
        <w:tc>
          <w:tcPr>
            <w:tcW w:w="1537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6 год Муниципальн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азвитие культуры  Старотитаров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16 год</w:t>
            </w:r>
          </w:p>
        </w:tc>
      </w:tr>
      <w:tr>
        <w:trPr/>
        <w:tc>
          <w:tcPr>
            <w:tcW w:w="153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</w:rPr>
              <w:t>деятельности жителей станицы, организаций и учреждений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</w:rPr>
              <w:t>искус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 – ПАТРИОТИЧЕСКОЕ  ВОСПИТАНИЕ</w:t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Мы наследники славы военной»</w:t>
            </w:r>
            <w:r>
              <w:rPr>
                <w:rFonts w:cs="Times New Roman" w:ascii="Times New Roman" w:hAnsi="Times New Roman"/>
              </w:rPr>
              <w:t xml:space="preserve"> - вечер в клубе «Казачок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Герои и подвиг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 встреча с ветеранами В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спомним русскую славу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 ко Дню защитники Отечества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ремя выбрало нас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треча с воинами-интернационалистами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Уж если мы мальчишки, то мы богатыри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овая программа ко дню Защитника Отечества (дет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А, ну-ка парни!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тематическ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ой папа – защитник Родины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 тематическ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ы достойная смена отцов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- тематическая программа (рассказы отцов о службе)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ши любимые мальчики и мужчины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-праздничн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олдаты России - победител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 посвященный Дню защитника Отечеств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дравления на дому участников военных действий в Чечне и Афганиста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блести армии – новая смена!» -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енно-спортивное соревн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греем сердце ветеранам» - патриотическая акц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ы память вечную хра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-театрализованный вечер, посвященный Великой Победе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Историю отчизны надо знать»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кторин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Фронтовые истори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ый журна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пасибо Вам, отцы и деды, за мир, за жизнь, за День Победы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посвящение в литературно-поэтическом клубе «Слово» (дет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И пусть поколения знают»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тематический вечер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ди жизни веков грядущих»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треча с ветеранами ВОВ в клубе «Казачок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дравление ветеранов с Днем Побе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 минуту до начала войны» - День памяти и скорби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ы едины – мы Россия!»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здничн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аницы войны в истории станицы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урок муж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88" w:right="224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рюкского район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омним, гордимся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тинг, посвященный 73 годовщине освобождения ст. Старотитаровской от немецко-фашитских захватчиков.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Герои страны – герои Кубан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 мужеств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лиски памят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озложение цветов к памяти станиц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Их именами названы улицы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беседа в клубе «Казачок»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ы наследники славы военной» </w:t>
            </w:r>
            <w:r>
              <w:rPr>
                <w:rFonts w:cs="Times New Roman" w:ascii="Times New Roman" w:hAnsi="Times New Roman"/>
              </w:rPr>
              <w:t>- урок мужеств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сем станица хороша, края нашего душа!»</w:t>
            </w:r>
            <w:r>
              <w:rPr>
                <w:rFonts w:cs="Times New Roman" w:ascii="Times New Roman" w:hAnsi="Times New Roman"/>
              </w:rPr>
              <w:t xml:space="preserve"> - викторин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ю тебя моя Россия» -</w:t>
            </w:r>
            <w:r>
              <w:rPr>
                <w:rFonts w:cs="Times New Roman" w:ascii="Times New Roman" w:hAnsi="Times New Roman"/>
              </w:rPr>
              <w:t>интерактивная программа ко Дню Конституции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квартал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иротворца трудная судьб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треча с Почетными жителями станицы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ы помним мы гордимся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ветеранов ВОВ с Новым годом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4"/>
        <w:gridCol w:w="1854"/>
        <w:gridCol w:w="1442"/>
        <w:gridCol w:w="39"/>
        <w:gridCol w:w="1581"/>
        <w:gridCol w:w="143"/>
        <w:gridCol w:w="2905"/>
        <w:gridCol w:w="12"/>
        <w:gridCol w:w="2880"/>
        <w:gridCol w:w="52"/>
      </w:tblGrid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Е  ТВОРЧЕСТВО</w:t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Таманская  музыкальная весна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фестиваль  народного творчеств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художественной самодеятельности, и кружков и клубов по интересам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 И КУЛЬ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Чудеса под рождество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ждественские посиделки в клубе «Казачо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раво, - мальчики!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 среди уч-ся школ, посвященный празднику 23 Февраля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А ну-ка,  девочки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курс среди уч-ся школ, посвященный празднику 8 Марта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утешествие в Читайгород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еделя детской книги (детская библиотека)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Книжка вышла погулять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 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Хочу все знать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 эрудитов между школами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азки нашего детства»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р детств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о- игров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олнечное лето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соревн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вета лета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а каникулы!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Детства яркая планета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 посвященный Дню защиты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ешь ли ты детский закон?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 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лшебная ракетка»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евнования по настольному тенни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аздник волшебных шаров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ой друг светофор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енний листопад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ка детских творческих работ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найки и незнайк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кторина для первоклассников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ь первоклассник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 для первоклассников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тство –чудная страна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таротитаровского 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рюкс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Новогодний калейдоскоп»  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ренник (детская библиотека)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ый год настает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дний утренник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пасибо мамы вам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курс творческих работ ко Дню матери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2"/>
                <w:szCs w:val="22"/>
                <w:shd w:fill="FFFFFF" w:val="clear"/>
              </w:rPr>
              <w:t>«УвлекариУм»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 xml:space="preserve"> - познавательный и активный праздник для детей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                                                                                         2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СТВЕННЫЕ  МЕРОПРИЯТИЯ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теплом, с надеждами, с мимозами, с прекрасным праздником Весны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-  огонек для женщин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дготовки концертных программ самодеятельными коллективами отдельными исполнителям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и увеличение числа клубных формирований. </w:t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Формула успех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вечер - портрет (встреча с поэтессой Ченчик Г.В. в литературно-поэтическом клубе «Слово»)  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клон всем женщинам страны моей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, посвященный Международному женскому дн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ы маму с папой обними, поздравь – сегодня день семьи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нкурс творческих работ (Детская библиотека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олодежный фейервер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праздничная программ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ыпуск-2016: перезагрузк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Благослови , Господь, семью!»</w:t>
            </w:r>
            <w:r>
              <w:rPr>
                <w:rFonts w:cs="Times New Roman" w:ascii="Times New Roman" w:hAnsi="Times New Roman"/>
              </w:rPr>
              <w:t xml:space="preserve"> - тематический вечер ко Дню семьи, любви и верности (сельская библиотек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омашковое лето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 празднично развлекатель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89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е ,патриотическое и духовно-нравственное воспитание жителей станицы.</w:t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мья – основа обществ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ствование семей на до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 праздником любимая станица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 посвященный Дню станиц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вет женщины-матери»</w:t>
            </w:r>
            <w:r>
              <w:rPr>
                <w:rFonts w:cs="Times New Roman" w:ascii="Times New Roman" w:hAnsi="Times New Roman"/>
              </w:rPr>
              <w:t xml:space="preserve"> - тематический вечер ко  Дню матер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ельская библиотек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0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вогодние празд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овогодняя елка для дете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Новогодние поздравления коллективов, предприяти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Новогодний бал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,3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ПАГАНДА ЗДОРОВОГО ОБРАЗА ЖИЗНИ И ПРОФИЛАКТИКИ БЕЗНАДЗОРНОСТИ И ПРАВОНАРУШЕН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ы за здоровый образ жизни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интеллектуальная игра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квартал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влечение  молодежи к здоровому образу жизни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уляризация  активных форм досуг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итаминная стран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активная программа для детей и подростко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Не оступись! Выбери жизнь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профилактический урок к Международному Дню борьбы с наркотиками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ода на здоровую жизнь»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икл мероприятий посвященных Международному Дню борьбы с наркомание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Молод-инфо»- тематический видеопоказ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делай правильный выбор</w:t>
            </w:r>
            <w:r>
              <w:rPr>
                <w:rFonts w:cs="Times New Roman" w:ascii="Times New Roman" w:hAnsi="Times New Roman"/>
              </w:rPr>
              <w:t>» - встреча с экспертом районного  наркоконтро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«Посели добро в своем сердце» </w:t>
            </w:r>
            <w:r>
              <w:rPr>
                <w:rFonts w:cs="Times New Roman" w:ascii="Times New Roman" w:hAnsi="Times New Roman"/>
              </w:rPr>
              <w:t>- конкурс рисун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олнце ,воздух и вода!» - </w:t>
            </w:r>
            <w:r>
              <w:rPr>
                <w:rFonts w:cs="Times New Roman" w:ascii="Times New Roman" w:hAnsi="Times New Roman"/>
              </w:rPr>
              <w:t>конкурсно-музыка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дра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Part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рограмм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доровый ученик здоровые отметки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рограмма для первоклассников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кетка здоровья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урнир по настольному теннису между учащимися школ на базе спортивного клуба «Легкая ракет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 здоровью на перегонк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литературно-спортивный мараф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порт, здоровье, красота» 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уск тематических буклетов, закладок (Сельская библиотека)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удь здоров – живи успешно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акция антинаркотической направленности  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,0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рось сигарету – спасёшь здоровье, сохранишь планету!»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лодежная акция к Всемирному Дню отказа от курения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 Новый год без вредных привычек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активная  программа для детей и подрост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Устоять перед соблазном»:</w:t>
            </w:r>
            <w:r>
              <w:rPr>
                <w:rFonts w:cs="Times New Roman" w:ascii="Times New Roman" w:hAnsi="Times New Roman"/>
              </w:rPr>
              <w:t xml:space="preserve"> час откровенного разговора ко Дню борьбы со СПИД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игаретка на конфетку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кция антинаркотической направленности к Всемирному Дню отказа от куре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17"/>
        <w:gridCol w:w="1860"/>
        <w:gridCol w:w="1486"/>
        <w:gridCol w:w="1730"/>
        <w:gridCol w:w="2915"/>
        <w:gridCol w:w="2902"/>
      </w:tblGrid>
      <w:tr>
        <w:trPr>
          <w:trHeight w:val="2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ИНТЕЛЛЕКТУАЛЬНОГО, ТВОРЧЕСКОГО И СПОРТИВНОГО РАЗВИТИЯ МОЛОДЕЖИ</w:t>
            </w:r>
          </w:p>
        </w:tc>
      </w:tr>
      <w:tr>
        <w:trPr>
          <w:trHeight w:val="21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деятельности молодежных объединений (участие в станичных, районных и краевых мероприятиях: акции, соревнования, фестивали и т.п.); клубов по интересам: интеллектуальный клуб «Эрудит», туристский клуб «Эльбрус», спортивный клуб «Легкая ракетка», патриотический клуб «Казачок», клуб выходного дня «Капитошк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изация и увеличение числа кружков и клубов по интересам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17"/>
        <w:gridCol w:w="1860"/>
        <w:gridCol w:w="1486"/>
        <w:gridCol w:w="1730"/>
        <w:gridCol w:w="2915"/>
        <w:gridCol w:w="2902"/>
      </w:tblGrid>
      <w:tr>
        <w:trPr>
          <w:trHeight w:val="2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ОБСЛУЖИВАНИЕ МОЛОДЕЖИ И МОЛОДЫХ СЕМЕЙ</w:t>
            </w:r>
          </w:p>
        </w:tc>
      </w:tr>
      <w:tr>
        <w:trPr>
          <w:trHeight w:val="124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бро в подарок» - социальная акция (индивидуальное сопровождение подростков и молодежи оказавшихся в трудной жизненной ситуаци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д Мороз в каждый дом» - социальная ак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7,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рюкского района                                                                                                                                                                                  Т.М.  Егоро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Times New Roman"/>
      <w:b/>
      <w:kern w:val="2"/>
      <w:sz w:val="32"/>
      <w:lang w:val="ru-RU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mallCaps/>
      <w:sz w:val="24"/>
      <w:lang w:val="ru-RU"/>
    </w:rPr>
  </w:style>
  <w:style w:type="character" w:styleId="Heading3Char">
    <w:name w:val="Heading 3 Char"/>
    <w:basedOn w:val="Style10"/>
    <w:qFormat/>
    <w:rPr>
      <w:rFonts w:cs="Times New Roman"/>
      <w:b/>
      <w:sz w:val="27"/>
      <w:lang w:val="en-US"/>
    </w:rPr>
  </w:style>
  <w:style w:type="character" w:styleId="Heading4Char">
    <w:name w:val="Heading 4 Char"/>
    <w:basedOn w:val="Style10"/>
    <w:qFormat/>
    <w:rPr>
      <w:rFonts w:cs="Times New Roman"/>
      <w:b/>
      <w:sz w:val="24"/>
      <w:lang w:val="en-US"/>
    </w:rPr>
  </w:style>
  <w:style w:type="character" w:styleId="BodyTextIndentChar">
    <w:name w:val="Body Text Indent Char"/>
    <w:basedOn w:val="Style10"/>
    <w:qFormat/>
    <w:rPr>
      <w:rFonts w:ascii="Arial" w:hAnsi="Arial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3Char">
    <w:name w:val="Body Text Indent 3 Char"/>
    <w:basedOn w:val="Style10"/>
    <w:qFormat/>
    <w:rPr>
      <w:rFonts w:ascii="Arial" w:hAnsi="Arial" w:cs="Times New Roman"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imes New Roman"/>
      <w:sz w:val="16"/>
      <w:lang w:val="ru-RU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Style10"/>
    <w:qFormat/>
    <w:rPr>
      <w:rFonts w:ascii="Calibri" w:hAnsi="Calibri" w:cs="Times New Roman"/>
      <w:sz w:val="22"/>
      <w:lang w:val="en-US"/>
    </w:rPr>
  </w:style>
  <w:style w:type="character" w:styleId="CommentTextChar">
    <w:name w:val="Comment Text Char"/>
    <w:basedOn w:val="Style10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45:00Z</dcterms:created>
  <dc:creator>Абрамова Виктория Викторовна</dc:creator>
  <dc:description/>
  <cp:keywords/>
  <dc:language>en-US</dc:language>
  <cp:lastModifiedBy>Общий отдел</cp:lastModifiedBy>
  <cp:lastPrinted>2016-12-12T18:36:00Z</cp:lastPrinted>
  <dcterms:modified xsi:type="dcterms:W3CDTF">2016-12-12T15:38:00Z</dcterms:modified>
  <cp:revision>10</cp:revision>
  <dc:subject/>
  <dc:title>ПРИЛОЖЕНИЕ № 1</dc:title>
</cp:coreProperties>
</file>