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9.12.2016 года  № _522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 «Старотитаровский  КСЦ» муниципальной программы «Развитие культуры Старотитаровского сельского поселения Темрюкского района»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416"/>
        <w:gridCol w:w="1384"/>
        <w:gridCol w:w="236"/>
        <w:gridCol w:w="1204"/>
        <w:gridCol w:w="236"/>
        <w:gridCol w:w="1440"/>
        <w:gridCol w:w="1492"/>
        <w:gridCol w:w="1332"/>
        <w:gridCol w:w="688"/>
        <w:gridCol w:w="1652"/>
        <w:gridCol w:w="9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при</w:t>
              <w:softHyphen/>
              <w:t>общения жителей Старотитаровского сельского поселения к культурным ценностя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вышение безопасности посетителей и работников дома культуры, путем приведения здания в пожаробезопасное состояние.</w:t>
            </w:r>
          </w:p>
        </w:tc>
      </w:tr>
      <w:tr>
        <w:trPr>
          <w:trHeight w:val="8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8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84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есел для зрительного зала, в том числе доставка и монт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«Форвард» 3М 142секции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библиотечного фон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ротитаровского сельского поселения Темрюк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обретение мебели для оснащения библиотечного фонда, в том числе доставка и монтаж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5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,8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,84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                                                                                                                       Н.Л.Иващенко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57:00Z</dcterms:created>
  <dc:creator>Абрамова Виктория Викторовна</dc:creator>
  <dc:description/>
  <cp:keywords/>
  <dc:language>en-US</dc:language>
  <cp:lastModifiedBy>Общий отдел</cp:lastModifiedBy>
  <cp:lastPrinted>2016-12-12T18:40:00Z</cp:lastPrinted>
  <dcterms:modified xsi:type="dcterms:W3CDTF">2016-12-12T15:42:00Z</dcterms:modified>
  <cp:revision>3</cp:revision>
  <dc:subject/>
  <dc:title>ПРИЛОЖЕНИЕ № 1</dc:title>
</cp:coreProperties>
</file>