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9.12.2016_ года №  _522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«Совершенствование деятельности МБУ «Старотитаровский КСЦ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>
          <w:trHeight w:val="10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4114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оэтапного повышения уровня средней заработной платы работников муниципальных учреждений культуры, искусства и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2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84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46,6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,6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БО. Обслуживание пожарной сигнализации. Расчет пожарного риска. Ремонт фасада. Видео наблюдение.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. Прохождение мед.осмотра. Обучение. Установка  программного обеспечения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9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9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твердого топлива, баннер на новый год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8,7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8,7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>Н.Л.Иващенко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6-12-12T18:39:00Z</cp:lastPrinted>
  <dcterms:modified xsi:type="dcterms:W3CDTF">2016-12-12T15:40:00Z</dcterms:modified>
  <cp:revision>48</cp:revision>
  <dc:subject/>
  <dc:title>ПРИЛОЖЕНИЕ № 1</dc:title>
</cp:coreProperties>
</file>