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</w:rPr>
        <w:t>09.12.2016</w:t>
      </w:r>
      <w:r>
        <w:rPr>
          <w:rFonts w:cs="Times New Roman" w:ascii="Times New Roman" w:hAnsi="Times New Roman"/>
          <w:sz w:val="28"/>
          <w:szCs w:val="28"/>
        </w:rPr>
        <w:t>_ года №  _</w:t>
      </w:r>
      <w:r>
        <w:rPr>
          <w:rFonts w:cs="Times New Roman" w:ascii="Times New Roman" w:hAnsi="Times New Roman"/>
          <w:sz w:val="28"/>
          <w:szCs w:val="28"/>
          <w:u w:val="single"/>
        </w:rPr>
        <w:t>520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0"/>
        <w:ind w:left="1620" w:firstLine="10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к подпрограмме «Совершенствование деятельности МБУ «ФОСК Виктория»на 2016 год муниципальной программы«Развитие физической культуры и массового спорта на территории Старотитаровского сельского поселения Темрюкского района» 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440"/>
        <w:gridCol w:w="236"/>
        <w:gridCol w:w="2824"/>
        <w:gridCol w:w="2340"/>
        <w:gridCol w:w="952"/>
      </w:tblGrid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9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3,9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. Начисления на з/плату. Стимулирующие выплаты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6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,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4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94,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6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86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, огнезащитная обработка, косметич. ремонт, ремонт крыльца в боксерский зал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1,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8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77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77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купка спорт. инвентаря и прочих материал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1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,8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хоз. товаров,  канцтоваров, медикаментов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2,4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2,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                             </w:t>
        <w:tab/>
        <w:tab/>
        <w:tab/>
        <w:tab/>
        <w:tab/>
        <w:tab/>
        <w:tab/>
        <w:tab/>
        <w:tab/>
        <w:tab/>
        <w:t>Н.Л.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6-12-12T18:27:00Z</cp:lastPrinted>
  <dcterms:modified xsi:type="dcterms:W3CDTF">2016-12-12T15:29:00Z</dcterms:modified>
  <cp:revision>48</cp:revision>
  <dc:subject/>
  <dc:title>ПРИЛОЖЕНИЕ № 1</dc:title>
</cp:coreProperties>
</file>