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6 года №  5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мероприятиях, проводимых администрацией Старотитаровского сельского поселения Темрюкского района к праздничным дням и памятным датам»на 2016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обеспечение   прав   граждан   Кубани   на   формирование  уважительного отношения к  трудовым  и  военным  подвигам старшего  поко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менование  праздничных  дней  и  памятных дат истории России и Кубани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>-обеспечение дани</w:t>
            </w:r>
            <w:r>
              <w:rPr/>
              <w:t xml:space="preserve"> </w:t>
            </w:r>
            <w:r>
              <w:rPr>
                <w:bCs/>
              </w:rPr>
              <w:t>памяти</w:t>
            </w:r>
            <w:r>
              <w:rPr/>
              <w:t xml:space="preserve"> воинам, защищавшим Родину в годы Великой Отечественной  войны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ие в торжественных мероприятиях, проводимых администрацией Старотитаровского сельского поселения Темрюкского района к праздничным дням и памятным да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5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День защитника Отечеств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Международный женский день 8 Март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Праздник весны и труд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;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ень Победы в Великой Отечественной войне 1941 - 1945 годов;           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 xml:space="preserve">Международный день защиты детей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рные мероприятия, посвященные Дню памяти и скорб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Росси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Празднование Нового год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День народного единств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казаче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ило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цветов, памятных подарков, медалей, почетных грамот к государственным праздникам, к юбилеям совместной супружеской жизни, приобретение машины мыльных пузырей и сопутствующий материа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итуальных венков и цветов для погребения ветеранов ВОВ, активистов ветеранского движ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85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8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</w:t>
        <w:tab/>
        <w:tab/>
        <w:tab/>
        <w:tab/>
        <w:tab/>
        <w:tab/>
        <w:t xml:space="preserve">          А.Г.Титар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6-12-12T18:23:00Z</cp:lastPrinted>
  <dcterms:modified xsi:type="dcterms:W3CDTF">2016-12-12T15:25:00Z</dcterms:modified>
  <cp:revision>57</cp:revision>
  <dc:subject/>
  <dc:title>ПРИЛОЖЕНИЕ № 1</dc:title>
</cp:coreProperties>
</file>