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таротитаровского сельского поселения Темрюкского района» на 2016 год (далее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68,8 тыс. рублей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материального положения пенсионеров.</w:t>
            </w:r>
          </w:p>
        </w:tc>
      </w:tr>
      <w:tr>
        <w:trPr>
          <w:trHeight w:val="3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материального благосостояния пенсионеров муниципальной службы Старотитаровского сельского поселения Темрюкского района;</w:t>
            </w:r>
          </w:p>
        </w:tc>
      </w:tr>
      <w:tr>
        <w:trPr>
          <w:trHeight w:val="12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ет 1 пенсионер, замещавший муниципальную должность в органах местного самоуправления Старотитаро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Старотитаровского сельского поселения Темрюкского района  разработано </w:t>
      </w:r>
      <w:r>
        <w:rPr>
          <w:sz w:val="28"/>
          <w:szCs w:val="28"/>
        </w:rPr>
        <w:t>«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Старотитар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униципального образования Темрюкский  район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 администрация Старотитаров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exact" w:line="322"/>
        <w:ind w:right="1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- 2016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осуществление деятельности администрации Старотитаровского сельского поселения Темрюкского района по </w:t>
      </w:r>
      <w:r>
        <w:rPr>
          <w:sz w:val="28"/>
          <w:szCs w:val="28"/>
        </w:rPr>
        <w:t>выплате пенсионного обеспечения за выслугу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68,8 тыс. руб. 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22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лата пенсионного обеспечение за выслугу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ост материального благосостояния пенсионеров муниципальной службы Старотитаровского сельского поселения Темрюк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bookmarkStart w:id="0" w:name="sub_105"/>
      <w:bookmarkEnd w:id="0"/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bookmarkStart w:id="1" w:name="sub_105"/>
      <w:bookmarkEnd w:id="1"/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1-26T11:22:00Z</cp:lastPrinted>
  <dcterms:modified xsi:type="dcterms:W3CDTF">2015-11-10T08:04:00Z</dcterms:modified>
  <cp:revision>76</cp:revision>
  <dc:subject/>
  <dc:title>Приложение к Постановлению    </dc:title>
</cp:coreProperties>
</file>