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»на 2016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» на 2016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681"/>
        <w:gridCol w:w="850"/>
        <w:gridCol w:w="2127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Старотитаровского сельского поселения Темрюкского района»на 2016 год</w:t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Л.В.Кубрак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14T13:18:00Z</cp:lastPrinted>
  <dcterms:modified xsi:type="dcterms:W3CDTF">2015-08-19T10:19:00Z</dcterms:modified>
  <cp:revision>27</cp:revision>
  <dc:subject/>
  <dc:title>ПРИЛОЖЕНИЕ № 1</dc:title>
</cp:coreProperties>
</file>