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64" w:hRule="atLeast"/>
          <w:cantSplit w:val="true"/>
        </w:trPr>
        <w:tc>
          <w:tcPr>
            <w:tcW w:w="90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hanging="0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400935</wp:posOffset>
                      </wp:positionH>
                      <wp:positionV relativeFrom="page">
                        <wp:posOffset>-342900</wp:posOffset>
                      </wp:positionV>
                      <wp:extent cx="692150" cy="955675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800"/>
                                <a:chOff x="0" y="0"/>
                                <a:chExt cx="692280" cy="95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936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05pt;margin-top:-27pt;width:54.5pt;height:75.25pt" coordorigin="3781,-540" coordsize="1090,150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781;top:-242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296;top:-540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27.11.2015                                                                   № 465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аница Старотитаров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9000" w:type="dxa"/>
            <w:tcBorders/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муниципальной программы «Реализация муниципальных функций, связанных с муниципальным управлением»</w:t>
            </w:r>
            <w:r>
              <w:rPr>
                <w:b/>
                <w:bCs/>
                <w:sz w:val="28"/>
                <w:szCs w:val="28"/>
              </w:rPr>
              <w:t xml:space="preserve"> в Старотитаровском сельском поселен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емрюкского района на 2016 год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900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right="-82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 о с т а н о в л я ю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0"/>
                <w:sz w:val="28"/>
                <w:szCs w:val="28"/>
              </w:rPr>
              <w:t xml:space="preserve">                        </w:t>
            </w:r>
            <w:r>
              <w:rPr>
                <w:spacing w:val="-40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Утвердить муниципальную программу «Реализация муниципальных функций, связанных с муниципальным управлением»</w:t>
            </w:r>
            <w:r>
              <w:rPr>
                <w:bCs/>
                <w:sz w:val="28"/>
                <w:szCs w:val="28"/>
              </w:rPr>
              <w:t xml:space="preserve"> в Старотитаровском сельском поселен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емрюкского района на 2016 год</w:t>
            </w:r>
            <w:r>
              <w:rPr>
                <w:sz w:val="28"/>
                <w:szCs w:val="28"/>
              </w:rPr>
              <w:t xml:space="preserve"> (приложение).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Настоящее постановление подлежит обнародованию и размещению на официальном сайте Старотитаровского сельского поселения Темрюкского района в  сети «Интернет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.  Постановление вступает в силу с 01 января 2016 года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А.Г.Тит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0:00:00Z</dcterms:created>
  <dc:creator>1</dc:creator>
  <dc:description/>
  <cp:keywords/>
  <dc:language>en-US</dc:language>
  <cp:lastModifiedBy>1</cp:lastModifiedBy>
  <dcterms:modified xsi:type="dcterms:W3CDTF">2015-11-27T08:51:00Z</dcterms:modified>
  <cp:revision>3</cp:revision>
  <dc:subject/>
  <dc:title/>
</cp:coreProperties>
</file>