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приборов учета на всех муниципальных объектах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равилам технической эксплуатации тепловых энергоустановок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изношенного, морально и физически устаревшего оборудования и инженерных коммуник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      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   нормативных    показателей    энергопотребления  (лимитирования энергопотребления)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Сокращение расхода бюджетных средств на оплату за энергоресурсы, в том числе за счет сокращения потерь тепловой и электрической энерги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беспечение учета всего объема потребляемых энергетических ресурсов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беспечение мониторинга потребления энергетических ресурсов и их эффективного использования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Проведение энергетических обследований на всех объектах муниципальной собственност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 на всех муниципальных объектах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дение обучения правилам технической эксплуатации тепловых энергоустановок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</w:rPr>
              <w:t xml:space="preserve">Мероприятия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360"/>
        <w:ind w:left="-10" w:hanging="110"/>
        <w:jc w:val="both"/>
        <w:rPr/>
      </w:pPr>
      <w:r>
        <w:rPr>
          <w:sz w:val="28"/>
          <w:szCs w:val="28"/>
        </w:rPr>
        <w:tab/>
        <w:t xml:space="preserve">     -замена изношенного, морально и физически устаревшего оборудования и инженерных коммуникац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ведение обучения по технической эксплуатации тепловых энерго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Л.В.Кубрак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10-12T05:17:00Z</dcterms:modified>
  <cp:revision>61</cp:revision>
  <dc:subject/>
  <dc:title>Приложение к Постановлению    </dc:title>
</cp:coreProperties>
</file>