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тделочных работ внутри здания: ремонт каб. № 2, ремонт зала засед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(мебель для общего отдела,люстры,жалюз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12T05:12:00Z</dcterms:modified>
  <cp:revision>35</cp:revision>
  <dc:subject/>
  <dc:title>ПРИЛОЖЕНИЕ № 1</dc:title>
</cp:coreProperties>
</file>