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 имуществ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6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6 год муниципальной программы «Муниципальная политика и развитие гражданского обществ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4 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»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формление права собственности на объект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е сепараторного отделения, гараж-лиман,  бесхозяйные объекты,газопроводы,водопров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 xml:space="preserve">           Л.В.Кубрак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11-10T10:59:00Z</cp:lastPrinted>
  <dcterms:modified xsi:type="dcterms:W3CDTF">2015-11-10T07:59:00Z</dcterms:modified>
  <cp:revision>21</cp:revision>
  <dc:subject/>
  <dc:title>ПРИЛОЖЕНИЕ № 1</dc:title>
</cp:coreProperties>
</file>