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бережения и повыш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 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 поселе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О мероприятиях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бласти энергосбережения и повышения энергетической эффективности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Старотитаровского сельского поселения» на 2016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униципальная политика и развитие гражданского общества» 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при потреблении энергетических ресурсов за счет проведения мероприятий по энергосбережению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Установка приборов учета на всех муниципальных объектах.</w:t>
            </w:r>
          </w:p>
        </w:tc>
      </w:tr>
      <w:tr>
        <w:trPr>
          <w:trHeight w:val="205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Мероприятия </w:t>
            </w:r>
            <w:r>
              <w:rPr>
                <w:rFonts w:cs="Times New Roman" w:ascii="Times New Roman" w:hAnsi="Times New Roman"/>
              </w:rPr>
              <w:t>в области энергосбережения и повышения энергетической эффективности на территории Старотитаров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ановка энергосберегающих ламп в здании администрации Старотитаровского сельского поселения Темрюкского район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2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ведение обучения по технической эксплуатации тепловых энергоустановок.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21:00Z</cp:lastPrinted>
  <dcterms:modified xsi:type="dcterms:W3CDTF">2015-11-10T07:57:00Z</dcterms:modified>
  <cp:revision>28</cp:revision>
  <dc:subject/>
  <dc:title>ПРИЛОЖЕНИЕ № 1</dc:title>
</cp:coreProperties>
</file>