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6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6 год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16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16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лучения максимальных доходов 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ение права собственности на объекты: здание сепараторного отделения, гараж-лиман,  бесхозяйные объекты, оформление газопрово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40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распоряжения муниципальным имуществом, а также в целях пополнения доходной части бюджета Старотитаровского сельского поселения  Темрюкского района, для проведения процедур по продаже и сдаче в аренду муниципального имущества необходимо проведение оценки рыночной стоимости объектов, предполагаемых к продаже или передаче в аренду.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от 21 ноября 2013 года № 322 «Об утверждении программы приватизации муниципального имущества Старотитаровского сельского поселения Темрюкского района на 2014-2016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4-2016 годах» определен перечень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имущества планируемого к приватизации. Проведение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связанных с оценкой данной недвижимости, признанием прав и регулированием отношений по государственной и муниципальной собственности, позволя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ать имущество на аукционе, тем самым обеспечив средства для решения социально-значимых вопросов поселения и выполнения бюджетных обязательств в полном объеме.      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здание условий для получения максимальных доходов бюджета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задачей подпрограммы является: увеличение доли муниципальных объектов недвижимости, право муниципальной собственности, на которые зарегистрировано.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6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</w:t>
      </w:r>
      <w:r>
        <w:rPr>
          <w:color w:val="000000"/>
          <w:sz w:val="28"/>
          <w:szCs w:val="28"/>
        </w:rPr>
        <w:t>направлены</w:t>
      </w:r>
      <w:r>
        <w:rPr>
          <w:sz w:val="28"/>
          <w:szCs w:val="28"/>
        </w:rPr>
        <w:t xml:space="preserve"> на 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00,0 тыс. руб. из средств местного бюдже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критериями по которым оценивается выполнение подпрограммы являютс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оформление права собственности на объекты: здание сепараторного отделения, гараж-лиман,  бесхозяйные объекты,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Л.В.Кубрак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15-11-10T07:59:00Z</dcterms:modified>
  <cp:revision>68</cp:revision>
  <dc:subject/>
  <dc:title>Приложение к Постановлению    </dc:title>
</cp:coreProperties>
</file>