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нравственно-патриотического духа населения станицы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формленной землеустроительной документации под объектами культурного наслед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-  50,0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.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рограммы  2016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сметический ремонт и ремонт памятников истории и культуры, мест захоронений;</w:t>
      </w:r>
    </w:p>
    <w:p>
      <w:pPr>
        <w:pStyle w:val="Normal"/>
        <w:spacing w:before="0" w:after="0"/>
        <w:ind w:left="360" w:firstLine="34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формленной землеустроительной документации под объектами культурного наслед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 Старотитаровского сельского поселения Темрюкского райо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</w:t>
      </w:r>
      <w:r>
        <w:rPr/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2-09T15:29:00Z</cp:lastPrinted>
  <dcterms:modified xsi:type="dcterms:W3CDTF">2015-08-13T05:31:00Z</dcterms:modified>
  <cp:revision>68</cp:revision>
  <dc:subject/>
  <dc:title>ПРИЛОЖЕНИЕ</dc:title>
</cp:coreProperties>
</file>