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, осуществляющие деятельность на территор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ртнерских отношений между органами местного самоуправления Старотитаро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ктивности социально ориентированных некоммерческих организаций в решении социально значимых проблем поселения.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формированности населения о деятельности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профессиональной </w:t>
              <w:br/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направленных на повышение роли и значения ветеранского движения в Старотитаро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ференций, пленумов, президиумов, семинаров, «круглых столов» в общественных объедин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ьготной подписки на периодические издания (газеты)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3" w:right="1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роли и значения ветеранского движения в Старотитаровском сельском поселении Темрюкского рай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3" w:right="125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-Совершенствование военно-патриотическ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оспитания детей и молодеж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6 год – 12,0 тысячи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360" w:before="0" w:after="0"/>
        <w:ind w:left="17" w:right="6" w:firstLine="913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«О некоммерческих организациях» определены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4 части 1 статьи 14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партнерских отношений между органами местного самоуправления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shd w:fill="FFFFFF" w:val="clear"/>
        <w:spacing w:lineRule="auto" w:line="360" w:before="0" w:after="0"/>
        <w:ind w:left="19" w:right="10" w:firstLine="917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вышение активности социально ориентированных некоммерческих организаций Старотитаро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формированности населения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5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муниципального образования Темрюкский район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,0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200"/>
        <w:gridCol w:w="3132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общественных объединений ветеранов Великой отечественной войны, труда, ветеранов боевых действий в Афганистане и других локальных войнах, участников ликвидации последствий аварии на Чернобыльской АЭС на финансирование расходов, связанных с осуществлением ими своей уставной деятельности, в том числе проведением мероприятий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napToGrid w:val="false"/>
              <w:ind w:right="107" w:hanging="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200"/>
              <w:ind w:righ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ируемых мероприятий Программы позволит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роприятиях, направленных на повышение роли и значения ветеранского движения в Старотитаро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ференций, пленумов, президиумов, семинаров, «круглых столов» в общественных объединениях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ьготной подписки на периодические издания (газеты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4-12-12T12:04:00Z</cp:lastPrinted>
  <dcterms:modified xsi:type="dcterms:W3CDTF">2015-10-22T07:51:00Z</dcterms:modified>
  <cp:revision>74</cp:revision>
  <dc:subject/>
  <dc:title>ПРИЛОЖЕНИЕ</dc:title>
</cp:coreProperties>
</file>