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на 2016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на 2016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81"/>
        <w:gridCol w:w="850"/>
        <w:gridCol w:w="2127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 мероприятиях, проводимых администрацией Старотитаровского сельского поселения Темрюкского района к праздничным дням и памятным датам»на 2016 год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</w:rPr>
              <w:t>Государственные праздники (День защитника Отечеств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Международный женский день 8 Март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Праздник весны и труд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емьи; 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 xml:space="preserve">Международный день защиты детей; 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Росси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Празднование Нового год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День народного единств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казачест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жилого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День Победы в Великой Отечественной войне 1941 - 1945 годов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аурные мероприятия, посвященные Дню памяти и скор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 менее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амятные даты со дня   </w:t>
              <w:br/>
              <w:t xml:space="preserve">освобождения Старотитаровского сельского поселения Темрюкского района от немецко-фашистских захватчиков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Л.В.Кубрак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14T13:18:00Z</cp:lastPrinted>
  <dcterms:modified xsi:type="dcterms:W3CDTF">2015-08-19T10:11:00Z</dcterms:modified>
  <cp:revision>24</cp:revision>
  <dc:subject/>
  <dc:title>ПРИЛОЖЕНИЕ № 1</dc:title>
</cp:coreProperties>
</file>