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на 2016 год (далее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обеспечение   прав   граждан   Кубани   на   формирование  уважительного отношения к  трудовым  и  военным  подвигам старшего  поко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менование  праздничных  дней  и  памятных дат истории России и Куба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беспечение дан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амяти</w:t>
            </w:r>
            <w:r>
              <w:rPr>
                <w:color w:val="000000"/>
                <w:sz w:val="28"/>
                <w:szCs w:val="28"/>
              </w:rPr>
              <w:t xml:space="preserve"> воинам, защищавшим Родину в годы Великой Отечественной  вой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35 тыс. рублей</w:t>
            </w:r>
          </w:p>
        </w:tc>
      </w:tr>
      <w:tr>
        <w:trPr>
          <w:trHeight w:val="3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" w:right="125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вышение роли и значения ветеранского движения в Старотитаровском сельском поселении Темрю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-Совершенствование эстетического, военно-патриотического </w:t>
            </w:r>
            <w:r>
              <w:rPr>
                <w:color w:val="000000"/>
                <w:spacing w:val="1"/>
                <w:sz w:val="28"/>
                <w:szCs w:val="28"/>
              </w:rPr>
              <w:t>воспитания детей и молодежи.</w:t>
            </w:r>
          </w:p>
        </w:tc>
      </w:tr>
      <w:tr>
        <w:trPr>
          <w:trHeight w:val="3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чных  дней  и  памятных дат истории России и Кубани</w:t>
            </w:r>
          </w:p>
        </w:tc>
      </w:tr>
      <w:tr>
        <w:trPr>
          <w:trHeight w:val="12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Правовой основой для выполнения настоящей подпрограммы являются </w:t>
      </w:r>
      <w:hyperlink r:id="rId2">
        <w:r>
          <w:rPr>
            <w:rStyle w:val="InternetLink"/>
            <w:color w:val="000000"/>
            <w:sz w:val="28"/>
          </w:rPr>
          <w:t>Конституция</w:t>
        </w:r>
      </w:hyperlink>
      <w:r>
        <w:rPr>
          <w:color w:val="000000"/>
          <w:sz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</w:rPr>
          <w:t>Закон</w:t>
        </w:r>
      </w:hyperlink>
      <w:r>
        <w:rPr>
          <w:color w:val="000000"/>
          <w:sz w:val="28"/>
        </w:rPr>
        <w:t xml:space="preserve"> Краснодарского края от 14 декабря 2006 года N 1145</w:t>
      </w:r>
      <w:r>
        <w:rPr>
          <w:sz w:val="28"/>
        </w:rPr>
        <w:t>-КЗ "Об установлении праздничных дней и памятных дат в Краснодарском крае", другие нормативные правовые акты Российской Федерации и Краснодарского кра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оддержка инициатив общественных объединений в проведении мероприятий по праздничным дням, памятным датам - уникальная возможность использования потенциала общественных объединений, некоммерческих организаций в обеспечении прав граждан сельского поселения на формирование уважительного отношения к трудовым и военным подвигам старшего поко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рограммные мероприятия предусматривают охват всех категорий граждан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Для реализации инициатив общественных объединений, а также в ознаменование праздничных дней и памятных дат истории России и Кубани подпрограммой предусмотрено проведение массовых мероприятий посвященных Дню России, Дню защитника Отечества, Дню Победы в Великой Отечественной войне 1941 - 1945 годов, Празднику Весны и Труда и другим памятным дата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Важным направлением настоящей программы является повышение уровня информированности населения поселени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Мероприятия программы сгруппированы с учетом их функциональной однородности, взаимосвязанности в соответствии с целями и задачами, на решение которых они направлен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граммы позволит обеспечить сохранение информационного пространства важнейших событий в истории России, укрепление нравственных ценностей единства и дружбы народов, проживающих на территории Старотитаровского сельского поселения, формирование уважительного отношения к трудовым и военным подвигам старшего поколения, а также ознаменование праздничных дней и памятных дат истории России и Куба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сновными целями и задачами программы являютс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Старотитаровского сельского поселения Темрюкского района;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- обеспечение   прав   граждан   Кубани   на   формирование                   уважительного отношения к  трудовым  и  военным  подвигам старшего  поколения;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менование  праздничных  дней  и  памятных дат истории России и Кубани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да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амя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инам, защищавшим Родину в годы Великой Отечественной  войны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муниципальной Программы- 2016 год.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направлена на осуществление деятельности администрации Старотитаровского сельского поселения Темрюкского района в организации и проведении праздничных и памятны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35,0 тыс. руб. 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22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роприятия, проводимые администрацией Старотитаровского сельского поселения Темрюкского района к праздничным дням и памятным датам на 2016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, посвященных праздничным и памятным датам истории России и Кубан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bookmarkStart w:id="0" w:name="sub_105"/>
      <w:bookmarkEnd w:id="0"/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bookmarkStart w:id="1" w:name="sub_105"/>
      <w:bookmarkEnd w:id="1"/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2A2E1E56037288E97EC0F897CE81EE2AB75F0CCAF235FF0647F7H6Y8L" TargetMode="External"/><Relationship Id="rId3" Type="http://schemas.openxmlformats.org/officeDocument/2006/relationships/hyperlink" Target="consultantplus://offline/ref=9E2A2E1E56037288E97EDEF581A2DEE42FB40604C8A46AA8034DA2304AF93E24H8Y2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4-11-26T11:22:00Z</cp:lastPrinted>
  <dcterms:modified xsi:type="dcterms:W3CDTF">2015-08-19T10:14:00Z</dcterms:modified>
  <cp:revision>69</cp:revision>
  <dc:subject/>
  <dc:title>Приложение к Постановлению    </dc:title>
</cp:coreProperties>
</file>