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О мероприятиях, проводимых администрацие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к праздничн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м и памятным датам»на 2016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880"/>
        <w:gridCol w:w="2160"/>
        <w:gridCol w:w="1541"/>
        <w:gridCol w:w="79"/>
        <w:gridCol w:w="1005"/>
        <w:gridCol w:w="75"/>
        <w:gridCol w:w="2340"/>
        <w:gridCol w:w="2192"/>
        <w:gridCol w:w="688"/>
      </w:tblGrid>
      <w:tr>
        <w:trPr/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мероприятиях, проводимых администрацией Старотитаровского сельского поселения Темрюкского района к праздничным дням и памятным датам»на 2016 год</w:t>
            </w:r>
          </w:p>
        </w:tc>
      </w:tr>
      <w:tr>
        <w:trPr/>
        <w:tc>
          <w:tcPr>
            <w:tcW w:w="14940" w:type="dxa"/>
            <w:gridSpan w:val="10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хранение информационного пространства важнейших событий в истории  России  и  укрепление  нравственных  ценностей единства и  дружбы  народов,  проживающих  на  территории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обеспечение   прав   граждан   Кубани   на   формирование  уважительного отношения к  трудовым  и  военным  подвигам старшего  поко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наменование  праздничных  дней  и  памятных дат истории России и Кубани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</w:rPr>
              <w:t>-обеспечение дани</w:t>
            </w:r>
            <w:r>
              <w:rPr/>
              <w:t xml:space="preserve"> </w:t>
            </w:r>
            <w:r>
              <w:rPr>
                <w:bCs/>
              </w:rPr>
              <w:t>памяти</w:t>
            </w:r>
            <w:r>
              <w:rPr/>
              <w:t xml:space="preserve"> воинам, защищавшим Родину в годы Великой Отечественной  войны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ие в торжественных мероприятиях, проводимых администрацией Старотитаровского сельского поселения Темрюкского района к праздничным дням и памятным да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-День защитника Отечеств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Международный женский день 8 Март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Праздник весны и труда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 xml:space="preserve">Международный день семьи;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День Победы в Великой Отечественной войне 1941 - 1945 годов;           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 xml:space="preserve">Международный день защиты детей;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урные мероприятия, посвященные Дню памяти и скорби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ень России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Празднование Нового год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День народного единства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ень казачест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ожилого челове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цветов, памятных подарков, медалей, почетных грамот к государственным праздникам, к юбилеям совместной супружеской жизни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 и ц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итуальных венков и цветов для погребения ветеранов ВОВ, активистов ветеранского движ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35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3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1425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А.Г.Титар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15-08-19T10:13:00Z</dcterms:modified>
  <cp:revision>43</cp:revision>
  <dc:subject/>
  <dc:title>ПРИЛОЖЕНИЕ № 1</dc:title>
</cp:coreProperties>
</file>