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080"/>
        <w:gridCol w:w="180"/>
        <w:gridCol w:w="185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Первомайский (от ул.Ленина до ул.Широк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Крылова (от ул.Садовой до Широкой)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278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п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ер.Красноармейский (от ул.Ленина до ул.Широка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.Первомайский (от ул.Ленина до ул.Широкая)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.Крылова (от ул.Садовой до Широкой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монт асфальтобетонного покрытия протяженностью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0-22T08:29:00Z</dcterms:modified>
  <cp:revision>43</cp:revision>
  <dc:subject/>
  <dc:title>ПРИЛОЖЕНИЕ № 1</dc:title>
</cp:coreProperties>
</file>