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6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Руководитель МКУ «Старотитаровская ЦБ»; заместитель главы Старотитаровского сельского поселения Темрюкского района.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6 год</w:t>
            </w:r>
          </w:p>
          <w:p>
            <w:pPr>
              <w:pStyle w:val="ConsTitle"/>
              <w:widowControl/>
              <w:suppressAutoHyphens w:val="true"/>
              <w:ind w:right="0" w:hanging="0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6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3)подпрограмм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и реконструкция (ремонт) систем наружного освещения Старотитаровского сельского поселения Темрюкского района»на 2016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формировать сеть автомобильных дорог местного значения, соответствующую потребностям населения и экономики Старотитаровского сельского поселения Темрюкского район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пер.Красноармейский (от ул.Ленина до ул.Широк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пер.Октябрьский ( от ул.Ленина до д.3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пер.Первомайский (от ул.Ленина до ул.Широкая)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пер.Крылова (от ул.Садовой до Широкой)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вести реконструкцию уличного освещения в Старотитаровском сельском поселени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железобетонных опор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-Сокращение числа лиц, погибших в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результате дорожно-транспортных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происшествий, и количества дорожно-транспортных происшествий с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острадавши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 год из них: 6525,1тыс. руб. за счет средств местного бюджета, за счет средств краевого бюджета, в том числе по подпрограм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6 год- 1500,0тыс.рублей.</w:t>
            </w:r>
          </w:p>
          <w:p>
            <w:pPr>
              <w:pStyle w:val="ConsTitle"/>
              <w:widowControl/>
              <w:suppressAutoHyphens w:val="true"/>
              <w:ind w:right="0" w:hanging="0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6 год- 4525,1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3)подпрограмм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и реконструкция (ремонт) систем наружного освещения Старотитаровского сельского поселения Темрюкского района»на 2016 год- 50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TextBodyIndent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pacing w:lineRule="auto" w:line="360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pacing w:lineRule="auto" w:line="360"/>
        <w:ind w:right="0" w:firstLine="709"/>
        <w:jc w:val="both"/>
        <w:rPr/>
      </w:pPr>
      <w:r>
        <w:rPr>
          <w:szCs w:val="28"/>
        </w:rPr>
        <w:t>-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-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вещение улично-дорожной сети является еще одной немаловажной проблемой поселения. 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TextBody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Серьезные недостатки имеются в освещении школьных и детских учреждений, мест отдыха и учреждений здравоохранен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2016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6 год (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3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ConsTitle"/>
        <w:widowControl/>
        <w:suppressAutoHyphens w:val="true"/>
        <w:spacing w:lineRule="auto" w:line="360"/>
        <w:ind w:right="0" w:firstLine="708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)под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Старотитаровского сельского поселения Темрюкского района» на 2016 год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приложении № 4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3)подпрограмма  </w:t>
      </w:r>
      <w:r>
        <w:rPr>
          <w:rFonts w:cs="Times New Roman" w:ascii="Times New Roman" w:hAnsi="Times New Roman"/>
          <w:bCs/>
          <w:sz w:val="28"/>
          <w:szCs w:val="28"/>
        </w:rPr>
        <w:t>«Развитие и реконструкция (ремонт) систем наружного освещения Старотитаровского сельского поселения Темрюкского района»на 2016 год(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5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повышение уровня оснащенности поселения системами наружного освещения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тыс. руб. из средств местного и краевого  бюджета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111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870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56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5,1</w:t>
            </w:r>
          </w:p>
        </w:tc>
      </w:tr>
      <w:tr>
        <w:trPr>
          <w:trHeight w:val="6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25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Normal"/>
        <w:suppressAutoHyphens w:val="true"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</w:r>
    </w:p>
    <w:p>
      <w:pPr>
        <w:pStyle w:val="ConsNormal"/>
        <w:suppressAutoHyphens w:val="true"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сфальтобетонных покрытий в Старотитаровского сельского поселения Темрюкского района;</w:t>
      </w:r>
    </w:p>
    <w:p>
      <w:pPr>
        <w:pStyle w:val="ConsNormal"/>
        <w:suppressAutoHyphens w:val="true"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ConsNormal"/>
        <w:suppressAutoHyphens w:val="true"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становленных дорожных знаков;</w:t>
      </w:r>
    </w:p>
    <w:p>
      <w:pPr>
        <w:pStyle w:val="ConsNormal"/>
        <w:suppressAutoHyphens w:val="true"/>
        <w:spacing w:lineRule="auto" w:line="360"/>
        <w:ind w:right="0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нанесенной дорожной разметк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железобетонных опор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повышение уровня безопасности дорожного движения в темное время суток;</w:t>
      </w:r>
    </w:p>
    <w:p>
      <w:pPr>
        <w:pStyle w:val="ConsNormal"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2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0-29T09:12:00Z</cp:lastPrinted>
  <dcterms:modified xsi:type="dcterms:W3CDTF">2015-11-10T10:22:00Z</dcterms:modified>
  <cp:revision>103</cp:revision>
  <dc:subject/>
  <dc:title>ПРИЛОЖЕНИЕ</dc:title>
</cp:coreProperties>
</file>