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6 год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–</w:t>
            </w:r>
            <w:r>
              <w:rPr>
                <w:b/>
              </w:rPr>
              <w:t xml:space="preserve">   4525,1</w:t>
            </w: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lineRule="auto" w:line="360"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spacing w:lineRule="auto" w:line="360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 По вине участников дорожного движения совершено ДТП - более 75,0 процентов.</w:t>
      </w:r>
    </w:p>
    <w:p>
      <w:pPr>
        <w:pStyle w:val="Normal"/>
        <w:shd w:fill="FFFFFF" w:val="clear"/>
        <w:suppressAutoHyphens w:val="true"/>
        <w:spacing w:lineRule="auto" w:line="360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spacing w:lineRule="auto" w:line="360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spacing w:lineRule="auto" w:line="360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 (ямочный ремонт дорог)в Старотитаровском сельском поселении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очистку  ливневых стоков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бесперебойную работу уличного освещения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есение дорожной разметки  на асфальтовое покрытие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установку дорожных знаков на территории поселения.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ыпку щебнем дорог с грунтовым покрытием: по ул.Комсомольская от пер.Рабочего до пер.Ильича; по пер.Горького от ул.Железнодорожная до ул.Коммунистическая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6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525,1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52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525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Л.В.Кубрак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10T13:32:00Z</cp:lastPrinted>
  <dcterms:modified xsi:type="dcterms:W3CDTF">2015-11-10T10:32:00Z</dcterms:modified>
  <cp:revision>79</cp:revision>
  <dc:subject/>
  <dc:title>Приложение к Постановлению    </dc:title>
</cp:coreProperties>
</file>