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6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255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6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сфальтобетонных покрытий (ямочный ремонт)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firstLine="72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ТП из-за нарушений правил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8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овка железобетонных опор отвечающие нормативным требования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оп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7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безопасности дорожного движения в темное время суток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окращение расходов бюджетных средств используемой на наружное освещение, в результате использования энергоэкономичных ламп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Л.В.Кубр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0:28:00Z</cp:lastPrinted>
  <dcterms:modified xsi:type="dcterms:W3CDTF">2015-11-10T10:26:00Z</dcterms:modified>
  <cp:revision>47</cp:revision>
  <dc:subject/>
  <dc:title>ПРИЛОЖЕНИЕ № 1</dc:title>
</cp:coreProperties>
</file>