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Красноармейский (от ул.Ленина до ул.Широк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Октябрьский ( от ул.Ленина до д.3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Первомайский (от ул.Ленина до ул.Широкая)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монт пер.Крылова (от ул.Садовой до Широкой)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сти реконструкцию уличного освещения в Старотитаровском сельском поселении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>
          <w:trHeight w:val="87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асфальтобетонного покрытия по: пер.Красноармейский (от ул.Ленина до ул.Широк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.Октябрьский ( от ул.Ленина до д.3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.Первомайский (от ул.Ленина до ул.Широкая)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.Крылова (от ул.Садовой до Широкой)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5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ливневой канализации, Подготовка проектно-сметной документации, Осуществление технического надзора, Обустройство пешеходных переходов,нанесение дорожной разметки, ямочный ремонт дорог, очистка ливневых стоков, Отсыпка щебнем грунтовых дорог.Прочие обяза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железобетонных опор и светильников уличного освещения из материалов заказчика или подряд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25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0:33:00Z</cp:lastPrinted>
  <dcterms:modified xsi:type="dcterms:W3CDTF">2015-11-10T10:25:00Z</dcterms:modified>
  <cp:revision>31</cp:revision>
  <dc:subject/>
  <dc:title>ПРИЛОЖЕНИЕ № 1</dc:title>
</cp:coreProperties>
</file>