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и реконструкция (ремонт)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истем наружного освещения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6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6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и реконструкция (ремонт) систем наружного освещения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в сфере строительства, архитектуры и дорожного хозяйства» на 2016 год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№ 3 «Развитие и реконструкция (ремонт) систем наружного освещения Старотитаровского сельского поселения Темрюкского района»на 2016 год.</w:t>
            </w:r>
          </w:p>
          <w:p>
            <w:pPr>
              <w:pStyle w:val="Style17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ка железобетонных опор отвечающие нормативным требования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оп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безопасности дорожного движения в темное время суток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кращение расходов бюджетных средств используемой на наружное освещение, в результате использования энергоэкономичных ламп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Л.В.Кубрак 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29T09:28:00Z</cp:lastPrinted>
  <dcterms:modified xsi:type="dcterms:W3CDTF">2015-10-22T08:51:00Z</dcterms:modified>
  <cp:revision>32</cp:revision>
  <dc:subject/>
  <dc:title>ПРИЛОЖЕНИЕ № 1</dc:title>
</cp:coreProperties>
</file>