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6 год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____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6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6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Руководитель МКУ «Старотитаровская ЦБ», 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формировать сеть автомобильных дорог местного значения, соответствующую потребностям населения и экономики Старотитаровского сельского поселения Темрюкского район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пер.Красноармейский (от ул.Ленина до ул.Широк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пер.Октябрьский ( от ул.Ленина до д.3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пер.Первомайский (от ул.Ленина до ул.Широк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пер.Крылова (от ул.Садовой до Широкой)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1 500,0 тыс.руб., из них: за счет средств местного бюджета -тыс.рублей; за счет средств краевого бюджета-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Экономика Краснодарского края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новной целью подпрограммы является формирование сети автомобильных дорог местного значения, соответствующей потребностям населения и экономики Старотитаровского сельского поселения Темрюкского района: -Ремонт пер.Красноармейский (от ул.Ленина до ул.Широкая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Ремонт пер.Октябрьский ( от ул.Ленина до д.3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Ремонт пер.Первомайский (от ул.Ленина до ул.Широкая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Ремонт пер.Крылова (от ул.Садовой до Широкой)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транспортно-эксплуатационного состояния сети автомобильных дорог Старотитаровского сельского поселения Темрюкского района.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6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color w:val="000000"/>
          <w:sz w:val="28"/>
          <w:szCs w:val="28"/>
        </w:rPr>
        <w:t xml:space="preserve"> Подпрограмма направлена</w:t>
      </w:r>
      <w:r>
        <w:rPr>
          <w:sz w:val="28"/>
          <w:szCs w:val="28"/>
        </w:rPr>
        <w:t xml:space="preserve"> на выполнение мероприятий по капитальному ремонту и ремонту автомобильных дорог Старотитаровского сельского поселения Темрюкского райо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500,0 тыс. руб., из них:  за счет  средств местного бюджета тыс.рублей, за счет средств краевого бюджета тыс.рублей.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 и ремон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6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ConsNormal"/>
        <w:suppressAutoHyphens w:val="true"/>
        <w:spacing w:lineRule="auto" w:line="360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</w:r>
    </w:p>
    <w:p>
      <w:pPr>
        <w:pStyle w:val="ConsNormal"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Л.В.Кубрак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5-11-10T13:30:00Z</cp:lastPrinted>
  <dcterms:modified xsi:type="dcterms:W3CDTF">2015-11-10T10:30:00Z</dcterms:modified>
  <cp:revision>69</cp:revision>
  <dc:subject/>
  <dc:title>Приложение к Постановлению    </dc:title>
</cp:coreProperties>
</file>