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Капитальный ремонт и ремонт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автомобильных дорог местного значения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</w:rPr>
        <w:t>» на 2016 год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>«Комплексно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устойчивое развитие Старотитар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в сфере строительства, архитектуры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орожного хозяйства» на 2016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од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Капитальный ремонт и ремонт автомобильных дорог местного знач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16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b/>
          <w:sz w:val="28"/>
          <w:szCs w:val="28"/>
        </w:rPr>
        <w:t>«Комплексное и устойчивое развитие Старотитаровского сельского поселения Темрюк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в сфере строительства, архитектуры и дорожного хозяйства» на 2016 год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972"/>
        <w:gridCol w:w="1418"/>
        <w:gridCol w:w="2551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1. </w:t>
            </w:r>
          </w:p>
        </w:tc>
        <w:tc>
          <w:tcPr>
            <w:tcW w:w="8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одпрограмма №1 «Капитальный ремонт, ремонт автомобильных дорог на территории Старотитаровского сельского поселения Темрюкского района» на 2016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еличение доли протяженности автомобильных дорог Старотитаровского сельского поселения Темрюкского района, отвечающих нормативным требованиям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0,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 Старотитаровского сельского поселения Темрюкского района.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/>
      </w:pPr>
      <w:bookmarkStart w:id="1" w:name="sub_990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Л.В.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Кубрак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5-11-10T13:30:00Z</cp:lastPrinted>
  <dcterms:modified xsi:type="dcterms:W3CDTF">2015-11-10T10:30:00Z</dcterms:modified>
  <cp:revision>33</cp:revision>
  <dc:subject/>
  <dc:title>ПРИЛОЖЕНИЕ № 1</dc:title>
</cp:coreProperties>
</file>