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26030</wp:posOffset>
                      </wp:positionH>
                      <wp:positionV relativeFrom="page">
                        <wp:posOffset>-2540</wp:posOffset>
                      </wp:positionV>
                      <wp:extent cx="692150" cy="91376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13680"/>
                                <a:chOff x="0" y="0"/>
                                <a:chExt cx="692280" cy="91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692280" cy="73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9pt;margin-top:-0.2pt;width:54.5pt;height:71.95pt" coordorigin="3978,-4" coordsize="1090,14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78;top:281;width:1089;height:1153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93;top:-4;width:21;height:9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           № 44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Утвердить муниципальную программу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8:00Z</dcterms:created>
  <dc:creator>1</dc:creator>
  <dc:description/>
  <cp:keywords/>
  <dc:language>en-US</dc:language>
  <cp:lastModifiedBy>1</cp:lastModifiedBy>
  <cp:lastPrinted>2015-11-10T13:19:00Z</cp:lastPrinted>
  <dcterms:modified xsi:type="dcterms:W3CDTF">2015-11-26T11:14:00Z</dcterms:modified>
  <cp:revision>8</cp:revision>
  <dc:subject/>
  <dc:title/>
</cp:coreProperties>
</file>