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 № 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6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7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6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й программы «</w:t>
            </w:r>
            <w:r>
              <w:rPr>
                <w:sz w:val="28"/>
                <w:szCs w:val="28"/>
              </w:rPr>
              <w:t xml:space="preserve">Обеспечение функций муниципальных казенных учреждений» </w:t>
            </w:r>
            <w:r>
              <w:rPr>
                <w:bCs/>
                <w:sz w:val="28"/>
                <w:szCs w:val="28"/>
              </w:rPr>
              <w:t>в Старотитаровском сельском поселенииТемрюкского района на 2016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Финансовый отдел администрации Старотитаров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КУ «Старотитаровская ЦБ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КУ «Центр муниципального заказ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; МКУ Старотитаровская ЦБ»; МКУ «Центр муниципального зак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Старотитаровская ЦБ»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Style16"/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8 221,4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-Повышение качества выполняемых функций казенными учреждения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предоставляемых услуг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заключенных муниципальных контр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исполнением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Старотитаровская ЦБ», 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 - 2016 год.</w:t>
      </w:r>
    </w:p>
    <w:p>
      <w:pPr>
        <w:pStyle w:val="Style17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8221,4 тыс. руб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,5</w:t>
            </w:r>
          </w:p>
        </w:tc>
      </w:tr>
      <w:tr>
        <w:trPr>
          <w:trHeight w:val="69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,4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закупок товаров, работ и услуг для  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5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1,4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4" w:name="sub_105"/>
      <w:bookmarkEnd w:id="4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05"/>
      <w:bookmarkStart w:id="6" w:name="sub_105"/>
      <w:bookmarkEnd w:id="6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служиваем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предоставления форм бюджетной отчетности по всем обслуживаем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держания и обслуживания здания администрации Старотитар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предоставля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заключенных муниципальных контрактов.</w:t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5-11-16T16:27:00Z</cp:lastPrinted>
  <dcterms:modified xsi:type="dcterms:W3CDTF">2015-11-16T13:28:00Z</dcterms:modified>
  <cp:revision>61</cp:revision>
  <dc:subject/>
  <dc:title>Приложение</dc:title>
</cp:coreProperties>
</file>