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 на 2016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6 год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»на 2016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6 год муниципальной программы «Обеспечение безопасности населения в Старотитаровском сельском поселении Темрюкского района »на 2016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борудованием и совершенствование защиты объектов социальной сферы от чрезвычайных и техногенных ситуац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,0 тыс. 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9 года по 2015 год на территории поселения  чрезвычайных ситуаций (техногенных и природных) не было, были чрезвычайные ситуации в результате подтопления за счет ливневых  вод, обледенени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 сельском поселении Темрюкского района  будет использоваться аварийно-спасательная группа района,функционирующая  за счет бюджета район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 Цели, задачи, сроки и этапы реализации муниципально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здание необходимых условий для обеспечения ГО ЧС, защиты жизни и здоровья граждан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14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16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программа направлена на разработку и реализацию мероприятий, направленных на соблюдение правил гражданской обороны и ГО ЧС   населением и работниками учреждений социальной сфе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.0 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щита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ыполнение расходных обязательств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                                       Л.В.Кубрак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5-11-12T05:46:00Z</dcterms:modified>
  <cp:revision>87</cp:revision>
  <dc:subject/>
  <dc:title>                                                                                 УТВЕРЖДЕНА                                                                                           </dc:title>
</cp:coreProperties>
</file>