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Старотитаровского сельского поселения Темрюкского района «Обеспечение безопасности населения в Старотитаровского сельском поселении Темрюкского района» 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первичными средствами пожаротушения и противопожарным инвентар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уровня преступности среди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вышенным скопление люде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5-11-12T05:49:00Z</dcterms:modified>
  <cp:revision>47</cp:revision>
  <dc:subject/>
  <dc:title>ПРИЛОЖЕНИЕ № 1</dc:title>
</cp:coreProperties>
</file>