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6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6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ГО ЧС, защиты жизни и здоровья гражда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роны и ГО ЧС  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 .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й Старотитаровского  сельского поселения Темрюкского район от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32:00Z</cp:lastPrinted>
  <dcterms:modified xsi:type="dcterms:W3CDTF">2015-11-12T05:44:00Z</dcterms:modified>
  <cp:revision>30</cp:revision>
  <dc:subject/>
  <dc:title>ПРИЛОЖЕНИЕ № 1</dc:title>
</cp:coreProperties>
</file>