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125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 Старотитаровского сельского поселения  Темрюкского района мер первичной пожарной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5 года произошло – 32 пожар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жилых домах, находящихся в частной собственности - 7 пожар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      здравоохранения – не бы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образования – не бы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ельхозпредприятии –  не бы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общепита – не б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орение сухой травы на территории посления-25пожаров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 по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 Старотитаровского сельского поселения 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  <w:t xml:space="preserve"> </w:t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/>
        <w:ind w:left="602" w:right="-892" w:hanging="0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 2016 год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5,0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проведение страхования добровольной пожарной дружи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монт и модернизация пожарных гидрант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ащение первичными средствами пожаротушения и противопожарным инвентарем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                     Л.В.Кубрак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10T17:44:00Z</cp:lastPrinted>
  <dcterms:modified xsi:type="dcterms:W3CDTF">2015-11-12T05:48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