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 в Старотитаровском сельском поселении Темрюкского района»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населения и территорий Старотитавровского сельского поселения Темрюкского района от чрезвычайных ситуаций» на 2016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подпрограмма «Обеспечение первичных мер пожарной безопасности в Старотитаровского сельском поселении Темрюкского района» на 2016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6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правопорядка и усиление 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программы 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первичными средствами пожаротушения и противопожарным инвентар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вышенным скопление люд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16 год – 321,0 тыс. руб,  в том числе по подпрограмм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программа «Защита населения и территорий Старотитавровского сельского поселения Темрюкского района от чрезвычайных ситуаций» на 2016 год-20,0 тыс.ру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16 год- 125,0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3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6 год 216,0 тыс. руб. за счет средств местного бюджета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16 год (далее Программа), обусловлена сложной криминогенной обстановкой и возможностью проникновения террористических угроз на территорию Старотитаровском сельском поселении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борьбе с правонарушен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весеннее половодье, сильные ветры, снегопады, засухи. Техногенные чрезвычайные ситуации могут возникнуть  от деятельности АЗС и магистрального газового трубопровода высокого давления.  Для выполнения аварийно-спасательных работ при происшествиях и возникновении чрезвычайных ситуаций в Старотитаровском 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5 года произошло – 32 пожара, 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жилых домах, находящихся в частной собственности - 7 пожар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ах       здравоохранения – не был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ах образования – не был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льхозпредприятии –  не был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ах общепита – не был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рение сухой травы на территории посления-25пожа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 Старотитаровского сельского поселения  Темрюкского района, объединений, предприятий и организаций  поселения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left="20" w:right="-2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обеспечения ГО ЧС, защиты жизни и здоровья граждан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Bodytext1"/>
        <w:shd w:fill="auto" w:val="clear"/>
        <w:spacing w:lineRule="auto" w:line="360" w:before="0" w:after="0"/>
        <w:ind w:left="20" w:right="-2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укрепление правопорядка и усиление  борьбы с преступностью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ConsPlusNonformat"/>
        <w:widowControl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ConsPlusNonformat"/>
        <w:widowControl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терроризмом, проявлениями политического, этнического и религиозного экстремизма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) подпрограмма «Защита населения и территорий Старотитавровского сельского поселения Темрюкского района от чрезвычайных ситуаций» на 2016 год(приложение №4). Подпрограмма направлена на организацию защиты населения от чрезвычайных ситуаций природного и техногенного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6 год (приложение №4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6 год (приложение №5)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, составляет 361,0 тыс. 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Старотитавровского сельского поселения Темрюкского района от чрезвычайных ситуац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</w:tr>
      <w:tr>
        <w:trPr>
          <w:trHeight w:val="99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2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-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страхования добровольной пожарной дружи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и модернизация пожарных гидрантов;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ервичными средствами пожаротушения и противопожарным инвентаре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нижение уровня преступности среди несовершеннолетних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обретение системы видеонаблюдения для оснащения объек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вышенным скопление люде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 Василенко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поселения Темрюкского района</w:t>
        <w:tab/>
        <w:tab/>
        <w:tab/>
        <w:t xml:space="preserve">                     А.Г. Титар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4-12-11T08:42:00Z</cp:lastPrinted>
  <dcterms:modified xsi:type="dcterms:W3CDTF">2015-11-12T05:44:00Z</dcterms:modified>
  <cp:revision>51</cp:revision>
  <dc:subject/>
  <dc:title/>
</cp:coreProperties>
</file>