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на 2016 го</w:t>
      </w:r>
      <w:r>
        <w:rPr>
          <w:b/>
          <w:sz w:val="28"/>
          <w:szCs w:val="28"/>
        </w:rPr>
        <w:t>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вышенным скопление люд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16,0 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7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цели под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защита жизни и здоровья граждан, их прав и свобод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вершенствование деятельности правоохранительных орган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роли органов исполнительной власти  Старотитаровского сельского поселения Темрюкского района в  охране правопорядк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14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 борьбы с преступностью в Старотитаровском сельском поселении Темрюкск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16,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нижение уровня преступности среди несовершеннолетн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обретение системы видеонаблюдения для оснащения объек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вышенным скопление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                                       Л.В.Кубрак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5-11-12T05:50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