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жарной безопасности в Старотитаров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6 год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ия в Старотитар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84"/>
        <w:gridCol w:w="1136"/>
        <w:gridCol w:w="234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24" w:firstLine="5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6 год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первичными средствами пожаротушения и противопожарным инвентаре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5-11-12T05:49:00Z</dcterms:modified>
  <cp:revision>48</cp:revision>
  <dc:subject/>
  <dc:title>ПРИЛОЖЕНИЕ № 1</dc:title>
</cp:coreProperties>
</file>