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6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6 год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900"/>
        <w:gridCol w:w="651"/>
        <w:gridCol w:w="2976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к подпрограмме «Защита населения и территорий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 от чрезвычайных ситуаций» на 2016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6 год</w:t>
            </w:r>
          </w:p>
          <w:p>
            <w:pPr>
              <w:pStyle w:val="Normal"/>
              <w:ind w:left="88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ГО ЧС, защиты жизни и здоровья граждан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щита населения и территорий от чрезвычай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Л.В.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-1231265</wp:posOffset>
                </wp:positionV>
                <wp:extent cx="12573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righ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1pt;mso-wrap-distance-left:9pt;mso-wrap-distance-right:9pt;mso-wrap-distance-top:0pt;mso-wrap-distance-bottom:0pt;margin-top:-96.95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righ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5-11-12T05:47:00Z</dcterms:modified>
  <cp:revision>54</cp:revision>
  <dc:subject/>
  <dc:title>ПРИЛОЖЕНИЕ № 1</dc:title>
</cp:coreProperties>
</file>