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на 2016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6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й Старотитаровского сельского поселения Темрюкского района от чрезвычайных ситуаций» на 2016 год муниципальной программы «Обеспечение безопасности населения в Старотитаровском сельском поселении Темрюкского района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160"/>
        <w:gridCol w:w="2520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48" w:right="280" w:firstLine="648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  <w:br/>
              <w:t xml:space="preserve">       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Старотитаровского сельского поселения Темрюкского района «Обеспечение безопасности населения в Старотитаровского сельском поселении Темрюкского района» на 2015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Л.В.Кубр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5-11-12T05:39:00Z</dcterms:modified>
  <cp:revision>42</cp:revision>
  <dc:subject/>
  <dc:title>ПРИЛОЖЕНИЕ № 1</dc:title>
</cp:coreProperties>
</file>