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sz w:val="28"/>
        </w:rPr>
        <w:t>Укрепление правопорядка,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рофилактика правонарушений, уси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борьбы с преступностью в Старотитаровск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 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таротитаровском сельском посел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6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 муниципальной программы Старотитаровского сельского поселения Темрюкского района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288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6 год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жение уровня преступности среди несовершеннолет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вышенным скопление люд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Л.В.Кубрак</w:t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5-10-12T07:01:00Z</dcterms:modified>
  <cp:revision>46</cp:revision>
  <dc:subject/>
  <dc:title>ПРИЛОЖЕНИЕ № 1</dc:title>
</cp:coreProperties>
</file>