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6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681"/>
        <w:gridCol w:w="850"/>
        <w:gridCol w:w="2127"/>
      </w:tblGrid>
      <w:tr>
        <w:trPr>
          <w:trHeight w:val="7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О п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дготовке землеустроительной документации на территории 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на 2016 год</w:t>
            </w:r>
          </w:p>
        </w:tc>
      </w:tr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в соответствие правил землепользования и застрой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формированных участков для прода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менее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Л.В.Кубрак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14T13:18:00Z</cp:lastPrinted>
  <dcterms:modified xsi:type="dcterms:W3CDTF">2015-10-09T12:02:00Z</dcterms:modified>
  <cp:revision>25</cp:revision>
  <dc:subject/>
  <dc:title>ПРИЛОЖЕНИЕ № 1</dc:title>
</cp:coreProperties>
</file>