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6 год»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и оформление документаци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мка, межевание для формирования зем.участков для продаж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5-10-09T12:02:00Z</dcterms:modified>
  <cp:revision>36</cp:revision>
  <dc:subject/>
  <dc:title>ПРИЛОЖЕНИЕ № 1</dc:title>
</cp:coreProperties>
</file>