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</w:t>
      </w:r>
      <w:r>
        <w:rPr>
          <w:rFonts w:eastAsia="Calibri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</w:t>
      </w:r>
      <w:r>
        <w:rPr>
          <w:rFonts w:eastAsia="Calibri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е сельского поселения Темрюкского района</w:t>
      </w:r>
      <w:r>
        <w:rPr>
          <w:b/>
          <w:sz w:val="28"/>
          <w:szCs w:val="28"/>
        </w:rPr>
        <w:t xml:space="preserve">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казчик муниципальной Программы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3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й отдел администрации Старотитаровского сельского поселения Темрюкского района; Отдел по архитектуре и градостроительству администрации Старотитаров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ие устойчивого территориального развития   Старотитаровского сельского поселения Темрюкского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для формирования земельных участков для прода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350 тыс. рублей</w:t>
            </w:r>
          </w:p>
        </w:tc>
      </w:tr>
      <w:tr>
        <w:trPr>
          <w:trHeight w:val="3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ффективное и сбалансированное развитие территорий в Старотитаровском сельском поселении Темрюкского района</w:t>
            </w:r>
          </w:p>
        </w:tc>
      </w:tr>
      <w:tr>
        <w:trPr>
          <w:trHeight w:val="3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едение в соответствие правил землепользования и застрой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сформированных участков для продажи.</w:t>
            </w:r>
          </w:p>
        </w:tc>
      </w:tr>
      <w:tr>
        <w:trPr>
          <w:trHeight w:val="12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авил землепользования и застройки позволит осуществлять следующие вопросы местного 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зменение видов разрешённого использования земельных участков и объектов капитального строительства физическими и юридическ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дготовка документации по планировке территории органами местного самоуправления, а так же заинтересованны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убличных слушаний по вопросам землепользования и застро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ие изменений и дополнений в правила землепользования и застрой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земельных участков для продажи и аренду путем проведения тор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гулирование иных вопросов землепользования и з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ить подготовку документов территориального планирования поселения, тем самым содействуя развитию инвестиционных процессов, сохранению экологического благополучия населения и защите окружающей природной среды, историко-культурного наследия, определению основных направлений социально-экономического развития территорий Старотитаровского сельского поселения Темрюкского района и Краснодарского края в це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азработка правил землепользования и застройки территории Старотитаровского сельского поселения Темрюкского района, основываясь на установленном законодательством Российской Федерации перечне зон и видов разрешенного использования с учетом документов территориального планирования, фактического использования территории, местных нормативов градостроительного проектирования иных документов,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для каждой выделенной территориальной зоны оптимальный перечень видов разрешенного использования;</w:t>
      </w:r>
    </w:p>
    <w:p>
      <w:pPr>
        <w:pStyle w:val="Normal"/>
        <w:widowControl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 установить требования к предельным размерам земельных участков и предельным параметрам разрешенного строительства, реконструкции объектов капитального строительств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ько программно-целевой метод позволяет использовать средства бюджет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аротитар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для устойчивого развития поселения  в соответствии с требованиями Бюджет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беспечении устойчивого территориального развития Старотитаровского сельского поселения Темрюкского 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Для достижения указанных целей необходимо решение следующих задач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подготовка документации для формирования земельных участков для продажи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 реализации муниципальной Программы- 2016 год.</w:t>
        <w:tab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350 тыс. руб. 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22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rFonts w:eastAsia="Calibri"/>
                <w:lang w:eastAsia="en-US"/>
              </w:rPr>
              <w:t>одготовка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Style17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риведение в соответствие правил землепользования и застрой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дготовка документации по оформлению земельных участ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bookmarkStart w:id="0" w:name="sub_105"/>
      <w:bookmarkEnd w:id="0"/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bookmarkStart w:id="1" w:name="sub_105"/>
      <w:bookmarkEnd w:id="1"/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В.Г.Василенко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1-26T11:22:00Z</cp:lastPrinted>
  <dcterms:modified xsi:type="dcterms:W3CDTF">2015-11-12T08:00:00Z</dcterms:modified>
  <cp:revision>68</cp:revision>
  <dc:subject/>
  <dc:title>Приложение к Постановлению    </dc:title>
</cp:coreProperties>
</file>