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 - коммуникацио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ий район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6 год 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Развитие, эксплуатация и обслуживание информационно - коммуникационны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й администрации Старотитаровского сельского поселения Темрюкский район» на 2016 год 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6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3060"/>
      </w:tblGrid>
      <w:tr>
        <w:trPr>
          <w:trHeight w:val="5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, эксплуатация и обслуживание информационно-коммуникационных технологий администрации Старотитаровского сельского поселения Темрюкский район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недренного оборудования, отвечающего современным требовани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Л.В.Кубр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9-23T11:33:00Z</cp:lastPrinted>
  <dcterms:modified xsi:type="dcterms:W3CDTF">2015-10-09T12:27:00Z</dcterms:modified>
  <cp:revision>36</cp:revision>
  <dc:subject/>
  <dc:title>ПРИЛОЖЕНИЕ № 1</dc:title>
</cp:coreProperties>
</file>