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16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       сельском поселении Темрюкского района на 2016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ткрытости деятельности органов государственной власт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7,7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техническое сопровождение программного обеспечения, связь, закупка компьютерного оборудова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 на 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МИ, информации о деятельности администрации и Совета Старотитаровского сельского поселения Темрюкск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7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7,7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                                                                                             Л.В.Кубрак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1-26T11:34:00Z</cp:lastPrinted>
  <dcterms:modified xsi:type="dcterms:W3CDTF">2015-10-12T05:07:00Z</dcterms:modified>
  <cp:revision>24</cp:revision>
  <dc:subject/>
  <dc:title>ПРИЛОЖЕНИЕ № 1</dc:title>
</cp:coreProperties>
</file>