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ий райо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6 год 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6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ащите персональных  данных в здании администрации Старотитаровск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услуги доступа к сети Интернет,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1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27,7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 027,7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1-10T08:17:00Z</dcterms:modified>
  <cp:revision>58</cp:revision>
  <dc:subject/>
  <dc:title>ПРИЛОЖЕНИЕ № 1</dc:title>
</cp:coreProperties>
</file>