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ства» в Старотитаровском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на 2016 год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» в Старотитаровском сельском поселении Темрюкского района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764"/>
        <w:gridCol w:w="2694"/>
      </w:tblGrid>
      <w:tr>
        <w:trPr>
          <w:trHeight w:val="6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информационного общества» в Старотитаровском сельском поселении Темрюкского района на 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внедренного оборудования, отвечающего современным требования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пусков газеты «Станичная газета»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ериодичность размещения информации на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сайт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Л.В.Кубрак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8-29T11:27:00Z</cp:lastPrinted>
  <dcterms:modified xsi:type="dcterms:W3CDTF">2015-11-10T08:13:00Z</dcterms:modified>
  <cp:revision>41</cp:revision>
  <dc:subject/>
  <dc:title>ПРИЛОЖЕНИЕ № 1</dc:title>
</cp:coreProperties>
</file>