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_______________ 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6 год  муниципальной программы 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провождение АС Бюджет, Гарант, сопровождение СЭД, СКИФ, 1:С бухгалтерия и.т.д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1027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6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16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програм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ность программными средствами;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                     Л.В.Кубрак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2-11T12:14:00Z</cp:lastPrinted>
  <dcterms:modified xsi:type="dcterms:W3CDTF">2015-10-12T05:02:00Z</dcterms:modified>
  <cp:revision>79</cp:revision>
  <dc:subject/>
  <dc:title>                                                                                 УТВЕРЖДЕНА                                                                                           </dc:title>
</cp:coreProperties>
</file>