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Старотитаровском сельско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и Темрюкского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района на 2016 го</w:t>
      </w:r>
      <w:r>
        <w:rPr>
          <w:b/>
          <w:sz w:val="28"/>
          <w:szCs w:val="28"/>
        </w:rPr>
        <w:t>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_______________ № 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Старотитаровского сельского поселения Темрюкского района» муниципальной программы «Развитие информационного общества»на 2016 год  в Старотитаровском сельском поселении Темрюкского района на 2016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еспечение информационного освещения деятельности администрации  Старотитаровского сельского поселения Темрюкского района» муниципальной программы «Развитие информационного общества» в Старотитаровском сельском поселении Темрюкского район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Руководитель МКУ «Старотитаровская ЦБ»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ультуры и сохранение культурного наследия, конституционного права                          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ыпусков газеты «Станичная газе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иодичность размещения информации на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 сайте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 300 тыс. 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 сельского поселения Темрюкского района (далее – администрация) обеспечивает выполнение функций по информированию населения о деятельности главы, администрации и Совета Старотитаровского сельского поселения Темрюкского района (далее – Совет) путем размещения информации в районной газете «Тамань» и газете Старотитаровского сельского поселения Темрюкского района «Станичная газета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 Цели, задачи, сроки и этапы реализации муниципальной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од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поселения на получение оперативной и достоверной информации о важнейших общественно-политических, социально-культурных событиях в Старотитаровском сельском поселении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выполн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;</w:t>
      </w:r>
    </w:p>
    <w:p>
      <w:pPr>
        <w:pStyle w:val="14"/>
        <w:spacing w:before="0" w:after="0"/>
        <w:rPr/>
      </w:pPr>
      <w:r>
        <w:rPr/>
        <w:t xml:space="preserve">       </w:t>
      </w:r>
      <w:r>
        <w:rPr/>
        <w:t>- публикация нормативно-правовых актов администрации и Совета.</w:t>
      </w:r>
    </w:p>
    <w:p>
      <w:pPr>
        <w:pStyle w:val="14"/>
        <w:spacing w:before="0" w:after="0"/>
        <w:rPr/>
      </w:pPr>
      <w:r>
        <w:rPr/>
        <w:t xml:space="preserve">       </w:t>
      </w:r>
      <w:r>
        <w:rPr/>
        <w:t xml:space="preserve">Цели, задачи и характеризующие их целевые показатели подпрограммы приведены в </w:t>
      </w:r>
      <w:r>
        <w:rPr>
          <w:color w:val="3366FF"/>
        </w:rPr>
        <w:t>приложении № 1</w:t>
      </w:r>
      <w:r>
        <w:rPr/>
        <w:t xml:space="preserve">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рок реализации подпрограммы - 2016 год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мероприятий по освещению деятельности администрации Старотитаровского сельского поселения Темрюкского района и Совета Старотитаров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 тыс.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429"/>
      </w:tblGrid>
      <w:tr>
        <w:trPr>
          <w:trHeight w:val="111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информационного освещения деятельности администрации  Старотитаровского сельского поселения Темрюк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Старотитаровского сельского поселения Темрюкского района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личество выпусков газеты «Станичная газет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иодичность размещения информации н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сайт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финансового отдела                                        Л.В.Кубрак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</cp:lastModifiedBy>
  <cp:lastPrinted>2014-10-09T22:33:00Z</cp:lastPrinted>
  <dcterms:modified xsi:type="dcterms:W3CDTF">2015-10-12T05:05:00Z</dcterms:modified>
  <cp:revision>76</cp:revision>
  <dc:subject/>
  <dc:title>                                                                                 УТВЕРЖДЕНА                                                                                           </dc:title>
</cp:coreProperties>
</file>