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6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16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Руководитель МКУ «Старотитаровская ЦБ».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6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1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 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внедренного оборудования, отвечающего современн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йте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-1327,7   тысяч рублей  за счет средств бюджета Старотитаровского сельского поселения Темрюкского района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6 год;– 1027,7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на 2016 год –300,0 тыс. руб.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развития и проникновения информационных и телекоммуникационных технологий во все сферы общественной жизни органы государственной власти все чаще используют их для организации эффективного управления своей деятельностью и повышения качества услуг, предоставляемых населению. Использование таких технологий в современном информационном обществе является необходимым условием  обеспечения соответствия государственного управления ожиданиям и потребностям населения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бани создана телекоммуникационная и информационная инфраструктура электронного правительства, к которой сегодня подключены все органы власти края и обеспечена техническая возможность подключения всех муниципальных образований и федеральных структур. Под электронным правительством понимается новая форма организации деятельности  органов государственной и муниципальной власти, обеспечивающая за счет широкого  применения информационно-коммуникационных технологий (ИКТ)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и муниципальных органов. Развитие ИКТ признано одним из  приоритетных направлений модернизации экономики стран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направления в Старотитаровском сельском поселении предусмотрено осуществление следующих мероприятий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и развитие информационной системы для предоставления муниципальных услуг и удовлетворения информационных потребностей  насел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программно-технических решений обмена данными между различными государственными информационными система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егламентированного доступа органов местного самоуправления, граждан и организаций к сведениям, содержащимся в муниципальных информационных системах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единой системы справочников и классификаторов, используемых в государственных (муниципальных) информационных системах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ткрытости информации о деятельности органов местного самоуправления и доступности муниципальных информационных ресурсов для граждан и организаций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для обеспечения открытости и достоверности информации, в администрации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ЕВ- сайт, который обеспечивает выполнение функции по информированию населения о деятельности главы, администрации и Совета Старотитаровского сельского поселения Темрюкского района. В газете Старотитаровского сельского поселения  Темрюкского района «Станичная газета» осуществляется публикация нормативно-правовых актов администрации и Совета Старотитаровского сельского поселения Темрюкского района. Эффективное решение проблемы обеспечение прав граждан в сфере информации, сохранение информационного пространства и, при этом, использование программных методов позволи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выполнения всех поставленных задач на следующих основаниях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значительный объем информации о деятельности администраци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 В настоящее время требуется подтвердить неисключительные права на использование операционных систем, средств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 с этим, использование  программно-целевого метода позволит обеспечить достижение наибольшего эффекта в развитии информационного общества в Старотитаровском сельском поселении Темрюкского района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системы муниципального управления,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,  а также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 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14"/>
        <w:spacing w:lineRule="auto" w:line="360" w:before="0" w:after="0"/>
        <w:ind w:firstLine="708"/>
        <w:rPr/>
      </w:pPr>
      <w:r>
        <w:rPr/>
        <w:t xml:space="preserve">Цели, задачи и характеризующие их целевые показатели программы приведены в </w:t>
      </w:r>
      <w:r>
        <w:rPr>
          <w:color w:val="3366FF"/>
        </w:rPr>
        <w:t>приложении № 1</w:t>
      </w:r>
      <w:r>
        <w:rPr/>
        <w:t xml:space="preserve"> к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2016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18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6 год;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техническое сопровождение программного обеспечения, приобретение новых лицензированных программ, совершенствование и развитие системы компьютерного оборудования и периферийных устройств, обеспечения связи, а также закупку и установку компьютерного оборудования и прочих расходных материалов (приложение №3 к муниципальной программе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16 год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информационное освещение деятельности администрации (приложение №4 к муниципальной программе)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327,7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нформационного освещения деятельности администрации  Старотитаровского сельского поселения Темрюкского района» на 2016 год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sub_105"/>
      <w:bookmarkStart w:id="3" w:name="sub_105"/>
      <w:bookmarkEnd w:id="3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служиваемых программ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оличество внедренного оборудования, отвечающего современным требования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еспеченность программными средств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оличество выпусков газеты «Станичная газета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периодичность размещения информации н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сайте</w:t>
      </w:r>
    </w:p>
    <w:p>
      <w:pPr>
        <w:pStyle w:val="Normal"/>
        <w:spacing w:lineRule="auto" w:line="36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1-26T11:33:00Z</cp:lastPrinted>
  <dcterms:modified xsi:type="dcterms:W3CDTF">2015-11-10T08:16:00Z</dcterms:modified>
  <cp:revision>58</cp:revision>
  <dc:subject/>
  <dc:title>ПРИЛОЖЕНИЕ</dc:title>
</cp:coreProperties>
</file>