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04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Обеспечение информационн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вещения деятельности администрации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Развитие информационного общества»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ротитаровском сельском поселен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 на 2016 год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подпрограммы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еспечение информационного освещения деятельности администрации  Старотитаровского сельского поселения Темрюкского района» на 2016 год муниципальной программы «Развитие информационного общества» в Старотитаровском сельском поселении Темрюкского района на 2016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972"/>
        <w:gridCol w:w="1623"/>
        <w:gridCol w:w="2178"/>
      </w:tblGrid>
      <w:tr>
        <w:trPr>
          <w:trHeight w:val="13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 2» «Обеспечение информационного освещения деятельности администрации  Старотитаровского сельского поселения Темрюкского района» на 2016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выпусков газеты «Станичная газета»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Периодичность размещения информации на </w:t>
            </w:r>
            <w:r>
              <w:rPr>
                <w:rFonts w:cs="Times New Roman" w:ascii="Times New Roman" w:hAnsi="Times New Roman"/>
                <w:lang w:val="en-US"/>
              </w:rPr>
              <w:t>WEB</w:t>
            </w:r>
            <w:r>
              <w:rPr>
                <w:rFonts w:cs="Times New Roman" w:ascii="Times New Roman" w:hAnsi="Times New Roman"/>
              </w:rPr>
              <w:t xml:space="preserve"> сайт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/мес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Л.В.Кубра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1</cp:lastModifiedBy>
  <cp:lastPrinted>2014-09-23T11:36:00Z</cp:lastPrinted>
  <dcterms:modified xsi:type="dcterms:W3CDTF">2015-10-12T05:03:00Z</dcterms:modified>
  <cp:revision>37</cp:revision>
  <dc:subject/>
  <dc:title>ПРИЛОЖЕНИЕ № 1</dc:title>
</cp:coreProperties>
</file>