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 на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  по предоставлению муниципальных услуг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 уровню прошл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доходов от приносящей доход деятельности в общем объеме финансовых средств учрежде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6 год – 6895,9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51" w:right="6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right="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right="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а библиотека, создаются электронные ресурсы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культуры для всех категорий потребител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Style20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6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таротитаровский КСЦ» для выполнения муниципального задания.   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тыс. руб. из средств местного бюдже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/>
              <w:t>Совершенствование деятельности МБУ «Старотитаровский КСЦ» по предоставлению муниципальных услу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6895,9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Cs/>
                <w:spacing w:val="-3"/>
              </w:rPr>
              <w:t>6895,9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число пользователей библиотеко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величение количества библиографических записей в электронных каталогах библиотек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величение числа участников клубных формирований  учрежд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доля доходов от приносящей доход деятельности в общем объеме финансовых средств учрежд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11-10T09:30:00Z</cp:lastPrinted>
  <dcterms:modified xsi:type="dcterms:W3CDTF">2015-11-10T06:31:00Z</dcterms:modified>
  <cp:revision>69</cp:revision>
  <dc:subject/>
  <dc:title>                                                                                 УТВЕРЖДЕНА                                                                                           </dc:title>
</cp:coreProperties>
</file>