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</w:p>
    <w:p>
      <w:pPr>
        <w:pStyle w:val="Normal"/>
        <w:spacing w:lineRule="atLeast" w:line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spacing w:lineRule="atLeast" w:line="0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У «Старотитаровский КСЦ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«Совершенствование деятельности МБУ «Старотитаровский КСЦ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6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2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84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воз ТБО. Обслуживание пожарной сигнализации. Расчет пожарного риска. Ремонт фасада 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. Прохождение мед.осмотра. Обучение. Установка  программного обеспечения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1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твердого топлив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95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95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Л.В.Кубрак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</w:tblGrid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6,5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7</w:t>
            </w:r>
          </w:p>
        </w:tc>
      </w:tr>
      <w:tr>
        <w:trPr>
          <w:trHeight w:val="127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</w:tr>
      <w:tr>
        <w:trPr>
          <w:trHeight w:val="75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</w:t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</w:tr>
      <w:tr>
        <w:trPr>
          <w:trHeight w:val="7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11-10T09:36:00Z</cp:lastPrinted>
  <dcterms:modified xsi:type="dcterms:W3CDTF">2015-11-10T06:42:00Z</dcterms:modified>
  <cp:revision>41</cp:revision>
  <dc:subject/>
  <dc:title>ПРИЛОЖЕНИЕ № 1</dc:title>
</cp:coreProperties>
</file>