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на 2016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Поддержка МБУ «Старотитаровский КСЦ» муниципальной программы «Развитие культуры старотитаровского сельского поселения Темрюкского района»на 2016 год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 муниципальной программы «Развитие культуры старотитаровского сельского поселения Темрюкского района»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оведение мероприятий по </w:t>
            </w:r>
            <w:r>
              <w:rPr>
                <w:rFonts w:cs="Times New Roman" w:ascii="Times New Roman" w:hAnsi="Times New Roman"/>
                <w:spacing w:val="-1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мероприятий по приобретению кресел для зрительного з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11-11T07:20:00Z</cp:lastPrinted>
  <dcterms:modified xsi:type="dcterms:W3CDTF">2015-10-09T10:43:00Z</dcterms:modified>
  <cp:revision>22</cp:revision>
  <dc:subject/>
  <dc:title>ПРИЛОЖЕНИЕ № 1</dc:title>
</cp:coreProperties>
</file>