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6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6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рограммы и критерии выполнения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-проведение фестивалей, конкурсов смотров самодея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организация участия в выездных мероприятиях (фестивалях-конкурсах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увеличение количества  творческих коллективов, выявление талантливой молод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– 270,5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36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2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36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36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36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9" w:right="10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36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36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36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360" w:before="0" w:after="0"/>
        <w:ind w:left="1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культурного обмена;</w:t>
      </w:r>
    </w:p>
    <w:p>
      <w:pPr>
        <w:pStyle w:val="Normal"/>
        <w:shd w:fill="FFFFFF" w:val="clear"/>
        <w:spacing w:lineRule="auto" w:line="36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360" w:before="0" w:after="0"/>
        <w:ind w:left="5" w:firstLine="1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360" w:before="0" w:after="0"/>
        <w:ind w:left="14" w:firstLine="14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6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ОД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оспит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родное творч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культу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ы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64,5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держка интеллектуального, творческого и спортивного развития молодеж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е обслуживание молодежи и молодых семей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70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ы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ОДПРОГРАММЫ И КРИТЕРИИ ВЫПОЛНЕНИЯ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20" w:firstLine="92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8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дение фестивалей, конкурсов смотров самодея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увеличение количества  творческих коллективов, выявление талантливой молодеж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активное использование историко-культурного наслед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сперебойная работа всех систем обеспечения деятельности учреждени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организация участия в выездных мероприятиях (фестивалях-конкурсах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12T12:04:00Z</cp:lastPrinted>
  <dcterms:modified xsi:type="dcterms:W3CDTF">2015-10-09T10:23:00Z</dcterms:modified>
  <cp:revision>72</cp:revision>
  <dc:subject/>
  <dc:title>ПРИЛОЖЕНИЕ</dc:title>
</cp:coreProperties>
</file>