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МБУ «Старотитаровский КСЦ» муниципальной программы «Развитие культуры Старотитаровского сельского поселения Темрюкского района»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Поддержка МБУ «Старотитаровский  КСЦ» муниципальной программы «Развитие культуры Старотитаровского сельского поселения Темрюкского района»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416"/>
        <w:gridCol w:w="1384"/>
        <w:gridCol w:w="236"/>
        <w:gridCol w:w="1204"/>
        <w:gridCol w:w="236"/>
        <w:gridCol w:w="1440"/>
        <w:gridCol w:w="1492"/>
        <w:gridCol w:w="1332"/>
        <w:gridCol w:w="688"/>
        <w:gridCol w:w="1652"/>
        <w:gridCol w:w="636"/>
        <w:gridCol w:w="316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у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благоприятных условий для при</w:t>
              <w:softHyphen/>
              <w:t>общения жителей Старотитаровского сельского поселения к культурным ценностям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  <w:r>
              <w:rPr>
                <w:rFonts w:cs="Times New Roman" w:ascii="Times New Roman" w:hAnsi="Times New Roman"/>
              </w:rPr>
              <w:t>повышение безопасности посетителей и работников дома культуры, путем приведения здания в пожаробезопасное состояние.</w:t>
            </w:r>
          </w:p>
        </w:tc>
      </w:tr>
      <w:tr>
        <w:trPr>
          <w:trHeight w:val="85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держка клубных учреждений Старотитаровского сельского поселения Темрюкского район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6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есел для зрительного зала, в том числе доставка и монтаж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«Форвард» 3М 142секции.</w:t>
            </w:r>
          </w:p>
        </w:tc>
        <w:tc>
          <w:tcPr>
            <w:tcW w:w="32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06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0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ехническое оснащение системой пожарной безопасности (установка противопожарного водоснабжения и дренчерной установки в здании сельского дома культуры в станицы  Старотитаровской, ул. Ленина, 310</w:t>
            </w:r>
          </w:p>
        </w:tc>
        <w:tc>
          <w:tcPr>
            <w:tcW w:w="3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грамм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9,6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отдела                                                                                    Л.В.Кубрак </w:t>
            </w:r>
          </w:p>
        </w:tc>
        <w:tc>
          <w:tcPr>
            <w:tcW w:w="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11T07:22:00Z</cp:lastPrinted>
  <dcterms:modified xsi:type="dcterms:W3CDTF">2015-11-10T06:26:00Z</dcterms:modified>
  <cp:revision>48</cp:revision>
  <dc:subject/>
  <dc:title>ПРИЛОЖЕНИЕ № 1</dc:title>
</cp:coreProperties>
</file>