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0.11.2015                                                                   № 44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униципальной программы «Развитие культуры  Старотитар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40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ь муниципальную программ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 Старотитаровского сельского поселения  Темрюкского района» на 2016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dcterms:modified xsi:type="dcterms:W3CDTF">2015-11-26T11:20:00Z</dcterms:modified>
  <cp:revision>6</cp:revision>
  <dc:subject/>
  <dc:title/>
</cp:coreProperties>
</file>