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1.2016 года №  43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tLeast" w:line="0"/>
        <w:ind w:left="1620" w:firstLine="10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к подпрограмме «Совершенствование деятельности МБУ «ФОСК Виктория»на 2016 год муниципальной программы«Развитие физической культуры и массового спорта на территории Старотитаровского сельского поселения Темрюкского района»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40"/>
        <w:gridCol w:w="236"/>
        <w:gridCol w:w="2824"/>
        <w:gridCol w:w="2340"/>
        <w:gridCol w:w="952"/>
      </w:tblGrid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,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. Начисления на з/плату. Стимулирующие выплаты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связи/интернет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4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194,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86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86,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БО, огнезащитная обработка, косметич. ремонт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0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1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1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77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77,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купка спорт. инвентаря и прочих материалов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1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,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хоз. товаров,  канцтоваров, медикаментов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52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52,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</w:t>
        <w:tab/>
        <w:tab/>
        <w:tab/>
        <w:tab/>
        <w:tab/>
        <w:tab/>
        <w:tab/>
        <w:tab/>
        <w:tab/>
        <w:tab/>
        <w:t>Н.Л.Ива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Loner-XP</cp:lastModifiedBy>
  <cp:lastPrinted>2016-11-11T13:39:00Z</cp:lastPrinted>
  <dcterms:modified xsi:type="dcterms:W3CDTF">2016-11-11T10:39:00Z</dcterms:modified>
  <cp:revision>40</cp:revision>
  <dc:subject/>
  <dc:title>ПРИЛОЖЕНИЕ № 1</dc:title>
</cp:coreProperties>
</file>