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ода №  437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«Обеспечение ведения бухгалтерского учета» муниципальной программы «Обеспечение функций муниципальных казенных учреждений» в Старотитаровском сельском поселении Темрюкского района н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 материальных ценностей, трудовых и финансовых ресурс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таротитаровская ЦБ»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зачисление на ПК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таротитаровская ЦБ»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таротитар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таротитар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ab/>
        <w:t>Н.Л.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11T13:36:00Z</cp:lastPrinted>
  <dcterms:modified xsi:type="dcterms:W3CDTF">2016-11-11T10:36:00Z</dcterms:modified>
  <cp:revision>41</cp:revision>
  <dc:subject/>
  <dc:title>ПРИЛОЖЕНИЕ № 1</dc:title>
</cp:coreProperties>
</file>