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16 года №  43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«Совершенствование деятельности МБУ «Старотитаровский КСЦ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>
          <w:trHeight w:val="10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4114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. Начисления на з/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оэтапного повышения уровня средней заработной платы работников муниципальных учреждений культуры, искусства и кинематограф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. Начисления на з/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2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84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30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0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воз ТБО. Обслуживание пожарной сигнализации. Расчет пожарного риска. Ремонт фасада 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. Прохождение мед.осмотра. Обучение. Установка  программного обеспечения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1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1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.товаров,  канцтоваров, твердого топлив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74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74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>Н.Л.Иващенко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Loner-XP</cp:lastModifiedBy>
  <cp:lastPrinted>2016-11-11T13:31:00Z</cp:lastPrinted>
  <dcterms:modified xsi:type="dcterms:W3CDTF">2016-11-11T10:31:00Z</dcterms:modified>
  <cp:revision>42</cp:revision>
  <dc:subject/>
  <dc:title>ПРИЛОЖЕНИЕ № 1</dc:title>
</cp:coreProperties>
</file>