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1.2016 года №  42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1551"/>
        <w:gridCol w:w="128"/>
        <w:gridCol w:w="2848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Развитие, эксплуатация и обслужи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формационно – коммуникационных технологий администрации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Темрюкский район» на 2017 год  муниципальной программ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 Темрюкского района на 2017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компьютерной грамотности работников администр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еспечение закупки, установки и обслуживания программного обеспечения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87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Обслуживание «Гарант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сопровождение специализированного программного обеспечения предназначенного для ведения хозяйственного уче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редоставление услуг по техническому сопровождению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Web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й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75,2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,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РОС-ЭЛКОМ» (информационно-технологичексое сопровождением программных продуктов  «1С:Бухгалтерия государственного учреждения 8»и « 1С:Зарплата и кадры бюджетного учреждения 8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9,4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ОО «Информационная система «Криста»» (программное обеспечение и автоматизация программного обеспечения АС «Бюджет поселения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pacing w:val="-12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,9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snapToGrid w:val="false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312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312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услуги доступа к сети Интернет, связ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администрации материальной баз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,5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67,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авка картридж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.1.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здание информационной системы обеспечения деятельности администрации: обеспечение закупки и установки  компьютерного оборудов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80,0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картриджей, бесперебойников, монобло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,6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41,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Н.Л. 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89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Loner-XP</cp:lastModifiedBy>
  <cp:lastPrinted>2016-11-07T16:15:00Z</cp:lastPrinted>
  <dcterms:modified xsi:type="dcterms:W3CDTF">2016-11-07T13:17:00Z</dcterms:modified>
  <cp:revision>69</cp:revision>
  <dc:subject/>
  <dc:title>ПРИЛОЖЕНИЕ № 1</dc:title>
</cp:coreProperties>
</file>