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11.2016 года №  42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10080" w:hanging="18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956"/>
        <w:gridCol w:w="1440"/>
        <w:gridCol w:w="1678"/>
        <w:gridCol w:w="128"/>
        <w:gridCol w:w="2707"/>
        <w:gridCol w:w="142"/>
        <w:gridCol w:w="2551"/>
        <w:gridCol w:w="232"/>
      </w:tblGrid>
      <w:tr>
        <w:trPr/>
        <w:tc>
          <w:tcPr>
            <w:tcW w:w="14974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Обеспечение информационн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вещения деятельности администрации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»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информационного общества» в Старотитаровском сельском поселен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рюкского района на 2016 год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прав граждан в сфере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 сохранение информационного пространства;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крепление морально-нравственных ценностей  об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витие культуры и сохранение культурного наследия, конституционного права                           жителей станицы Старотитаровской, получение оперативной  и достоверной информации о важнейших  общественно-политических, социально-культурных  событиях в Старотитаровском сельском поселении Темрюкского район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вещение деятельности в электронных средствах и публикация  в СМИ  нормативно-правовых актов администрации и Совета Старотитаровского сельского поселения Темрюкского района.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существление информационного освещения нормативно-правовых актов администрации и Совета Старотитаровского сельского поселения Темрюкского района в СМ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41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41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информационного освещения нормативно - правовых актов в газете «Станичная газета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10,0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410,0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42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31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Н.Л.Иващ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81">
    <w:name w:val="Style8"/>
    <w:basedOn w:val="Normal"/>
    <w:qFormat/>
    <w:pPr>
      <w:spacing w:lineRule="exact" w:line="314"/>
      <w:jc w:val="righ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3:00Z</dcterms:created>
  <dc:creator>Абрамова Виктория Викторовна</dc:creator>
  <dc:description/>
  <cp:keywords/>
  <dc:language>en-US</dc:language>
  <cp:lastModifiedBy>Loner-XP</cp:lastModifiedBy>
  <cp:lastPrinted>2016-11-07T16:14:00Z</cp:lastPrinted>
  <dcterms:modified xsi:type="dcterms:W3CDTF">2016-11-07T13:15:00Z</dcterms:modified>
  <cp:revision>8</cp:revision>
  <dc:subject/>
  <dc:title>ПРИЛОЖЕНИЕ № 1</dc:title>
</cp:coreProperties>
</file>