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11.2016 года №  428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6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здание зон отдыха и благоприятных условий для проживания и отдыха жителей сельского поселения.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скашивание травы, обустройство въездной группы в поселении, борьба с карантинными раст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кашивание травы, обрезка деревьев, установка изгоро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7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8,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иквидация стихийных свалок, уничтожение американской баб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61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монтаж стелы на въезде в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6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0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иброплиты, мусоровоз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867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                                                                             Н.Л.Иващенко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42:00Z</dcterms:created>
  <dc:creator>Абрамова Виктория Викторовна</dc:creator>
  <dc:description/>
  <cp:keywords/>
  <dc:language>en-US</dc:language>
  <cp:lastModifiedBy>Loner-XP</cp:lastModifiedBy>
  <cp:lastPrinted>2016-11-07T16:10:00Z</cp:lastPrinted>
  <dcterms:modified xsi:type="dcterms:W3CDTF">2016-11-07T13:11:00Z</dcterms:modified>
  <cp:revision>9</cp:revision>
  <dc:subject/>
  <dc:title>ПРИЛОЖЕНИЕ № 1</dc:title>
</cp:coreProperties>
</file>