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.11.2016 года №  426</w:t>
      </w:r>
    </w:p>
    <w:p>
      <w:pPr>
        <w:pStyle w:val="ConsPlusTitle"/>
        <w:widowControl/>
        <w:ind w:left="10080" w:hanging="1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10080" w:hanging="1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 «</w:t>
      </w:r>
      <w:r>
        <w:rPr>
          <w:rFonts w:cs="Times New Roman" w:ascii="Times New Roman" w:hAnsi="Times New Roman"/>
          <w:b/>
          <w:bCs/>
          <w:sz w:val="28"/>
          <w:szCs w:val="28"/>
        </w:rPr>
        <w:t>Благоустройство территори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ротитаровского сельского поселен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 на 2016 год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5 год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1E1E1E"/>
              </w:rPr>
              <w:t>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</w:rPr>
              <w:t>-создание зон отдыха и благоприятных условий для проживания и отдыха жителей сельского поселения.</w:t>
            </w:r>
          </w:p>
        </w:tc>
      </w:tr>
      <w:tr>
        <w:trPr>
          <w:trHeight w:val="88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Обрезка деревьев, создание зон отдыха, приобретение цветов и кустарников, скашивание травы, обустройство въездной группы в поселении, борьба с карантинными растен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88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кашивание травы, обрезка деревьев, установка изгород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870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благоустройство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3,8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иквидация стихийных свалок, уничтожение американской бабо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атиз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61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монтаж стелы на въезде в посе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73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безнадзорных живот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36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0,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виброплиты, мусоровоза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712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                                                                                                                              Н.Л.Иващенко                                 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6:42:00Z</dcterms:created>
  <dc:creator>Абрамова Виктория Викторовна</dc:creator>
  <dc:description/>
  <cp:keywords/>
  <dc:language>en-US</dc:language>
  <cp:lastModifiedBy>Loner-XP</cp:lastModifiedBy>
  <cp:lastPrinted>2016-11-07T15:58:00Z</cp:lastPrinted>
  <dcterms:modified xsi:type="dcterms:W3CDTF">2016-11-07T12:59:00Z</dcterms:modified>
  <cp:revision>8</cp:revision>
  <dc:subject/>
  <dc:title>ПРИЛОЖЕНИЕ № 1</dc:title>
</cp:coreProperties>
</file>