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1.11.2016_ №  _424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дровое обеспечение сферы культуры и искусства Старотитаровского сельского поселения Темрюкского района на 2016 год муниципальной программы «Развитие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и пополнение кадрового потенциала муниципальных учреждений в сфере культуры и искусства.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отдельных категорий работников муниципальных учреждений в сфере культуры, искусства.</w:t>
            </w:r>
          </w:p>
        </w:tc>
      </w:tr>
      <w:tr>
        <w:trPr>
          <w:trHeight w:val="10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рово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феры культуры и искусства Старотитаров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9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25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0,9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67,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02:00Z</dcterms:created>
  <dc:creator>Абрамова Виктория Викторовна</dc:creator>
  <dc:description/>
  <cp:keywords/>
  <dc:language>en-US</dc:language>
  <cp:lastModifiedBy>Loner-XP</cp:lastModifiedBy>
  <cp:lastPrinted>2016-11-07T09:17:00Z</cp:lastPrinted>
  <dcterms:modified xsi:type="dcterms:W3CDTF">2016-11-07T06:17:00Z</dcterms:modified>
  <cp:revision>9</cp:revision>
  <dc:subject/>
  <dc:title>ПРИЛОЖЕНИЕ № 1</dc:title>
</cp:coreProperties>
</file>