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ные направления развития культуры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17 год.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3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80"/>
        <w:gridCol w:w="1620"/>
        <w:gridCol w:w="720"/>
        <w:gridCol w:w="720"/>
        <w:gridCol w:w="720"/>
        <w:gridCol w:w="1260"/>
        <w:gridCol w:w="2880"/>
        <w:gridCol w:w="2700"/>
        <w:gridCol w:w="70"/>
      </w:tblGrid>
      <w:tr>
        <w:trPr/>
        <w:tc>
          <w:tcPr>
            <w:tcW w:w="15370" w:type="dxa"/>
            <w:gridSpan w:val="11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Основные направления развития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на 2017 год Муниципальной программ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Развитие культуры  Старотитаровского сельского поселе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 на 2017 год</w:t>
            </w:r>
          </w:p>
        </w:tc>
      </w:tr>
      <w:tr>
        <w:trPr/>
        <w:tc>
          <w:tcPr>
            <w:tcW w:w="15300" w:type="dxa"/>
            <w:gridSpan w:val="10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Создание благоприятных условий для творческой </w:t>
            </w:r>
            <w:r>
              <w:rPr>
                <w:rFonts w:cs="Times New Roman" w:ascii="Times New Roman" w:hAnsi="Times New Roman"/>
                <w:spacing w:val="2"/>
              </w:rPr>
              <w:t>деятельности жителей станицы, организаций и учреждений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обеспечение    государственных    гарантий    дальнейшего развития культуры в станице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-создание     условий     для     развития     самодеятельного </w:t>
            </w:r>
            <w:r>
              <w:rPr>
                <w:rFonts w:cs="Times New Roman" w:ascii="Times New Roman" w:hAnsi="Times New Roman"/>
              </w:rPr>
              <w:t>искусства;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rFonts w:cs="Times New Roman" w:ascii="Times New Roman" w:hAnsi="Times New Roman"/>
                <w:spacing w:val="4"/>
              </w:rPr>
              <w:t xml:space="preserve">-сохранение и развитие системы культуры, поддержка </w:t>
            </w:r>
            <w:r>
              <w:rPr>
                <w:rFonts w:cs="Times New Roman" w:ascii="Times New Roman" w:hAnsi="Times New Roman"/>
              </w:rPr>
              <w:t>молодых дарований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-обеспечение культурного обмена;</w:t>
            </w:r>
          </w:p>
          <w:p>
            <w:pPr>
              <w:pStyle w:val="Normal"/>
              <w:shd w:fill="FFFFFF" w:val="clear"/>
              <w:ind w:left="1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</w:rPr>
              <w:t>-создание     условий     для     эстетического     и     военно-</w:t>
            </w:r>
            <w:r>
              <w:rPr>
                <w:rFonts w:cs="Times New Roman" w:ascii="Times New Roman" w:hAnsi="Times New Roman"/>
                <w:spacing w:val="2"/>
              </w:rPr>
              <w:t>патриотического воспитания подрастающего поколения;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   доступности    удовлетворения    культурно-</w:t>
            </w:r>
            <w:r>
              <w:rPr>
                <w:rFonts w:cs="Times New Roman" w:ascii="Times New Roman" w:hAnsi="Times New Roman"/>
                <w:spacing w:val="1"/>
              </w:rPr>
              <w:t>досуговых запросов насел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ЕННО – ПАТРИОТИЧЕСКОЕ  ВОСПИТАНИЕ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Мы наследники славы военной»</w:t>
            </w:r>
            <w:r>
              <w:rPr>
                <w:rFonts w:cs="Times New Roman" w:ascii="Times New Roman" w:hAnsi="Times New Roman"/>
              </w:rPr>
              <w:t xml:space="preserve"> - вечер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Герои и подвиг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встреча с ветеранами ВОВ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спомним русскую славу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ко Дню защитники Отечества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Время выбрало нас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стреча с воинами-интернационалистами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Уж если мы мальчишки, то мы богатыр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гровая программа ко дню Защитника Отечества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А, ну-ка парни!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й папа – защитник Родин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тематическ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достойная смена отцов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- тематическая программа (рассказы отцов о службе)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ши любимые мальчики и мужчи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-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даты России - победител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ый концерт посвященный Дню защитника Отеч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я на дому участников военных действий в Чечне и Афганистан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облести армии – новая смена!» -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енно-спортивное соревновани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греем сердце ветеранам» - патриотическая акция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ы память вечную храни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театрализованный вечер, посвященный Великой Побед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сторию отчизны надо знать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Фронтовые истори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й журна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Вам, отцы и деды, за мир, за жизнь, за День Победы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освящение в литературно-поэтическом клубе «Слово» (дет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И пусть поколения знают»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тематический вечер (сельская библиотека)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ади жизни веков грядущих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стреча с ветеранами ВОВ в клубе «Казачок»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дравление ветеранов с Днем Побед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а минуту до начала войны» - День памяти и скорби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едины – мы Россия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здничная программ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траницы войны в истории стан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урок муж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288" w:right="224" w:firstLine="28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 средствами художественного творчества, формирование у населения уважения к  истории своего народа и высоких нравственных идеал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омним, гордимся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тинг, посвященный 73 годовщине освобождения ст. Старотитаровской от немецко-фашитских захватчиков.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Герои страны – герои Кубан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Обелиски памят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возложение цветов к памяти станицы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Их именами названы улицы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беседа в клубе «Казачок»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Мы наследники славы военной» </w:t>
            </w:r>
            <w:r>
              <w:rPr>
                <w:rFonts w:cs="Times New Roman" w:ascii="Times New Roman" w:hAnsi="Times New Roman"/>
              </w:rPr>
              <w:t>- урок мужеств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Всем станица хороша, края нашего душа!»</w:t>
            </w:r>
            <w:r>
              <w:rPr>
                <w:rFonts w:cs="Times New Roman" w:ascii="Times New Roman" w:hAnsi="Times New Roman"/>
              </w:rPr>
              <w:t xml:space="preserve"> - викторина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Пою тебя моя Россия» -</w:t>
            </w:r>
            <w:r>
              <w:rPr>
                <w:rFonts w:cs="Times New Roman" w:ascii="Times New Roman" w:hAnsi="Times New Roman"/>
              </w:rPr>
              <w:t>интерактивная программа ко Дню Конституции</w:t>
            </w:r>
          </w:p>
        </w:tc>
        <w:tc>
          <w:tcPr>
            <w:tcW w:w="18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 квартал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иротворца трудная судьб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треча с Почетными жителями станицы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ы помним мы гордимся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дравление ветеранов ВОВ с Новым годом</w:t>
            </w:r>
          </w:p>
        </w:tc>
        <w:tc>
          <w:tcPr>
            <w:tcW w:w="18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,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124"/>
        <w:gridCol w:w="1854"/>
        <w:gridCol w:w="1442"/>
        <w:gridCol w:w="39"/>
        <w:gridCol w:w="1581"/>
        <w:gridCol w:w="143"/>
        <w:gridCol w:w="2905"/>
        <w:gridCol w:w="12"/>
        <w:gridCol w:w="2880"/>
        <w:gridCol w:w="52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РОДНОЕ  ТВОРЧЕСТВО</w:t>
            </w:r>
          </w:p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Таманская  музыкальная весн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йонный фестиваль  народного творчества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художественной самодеятельности, и кружков и клубов по интересам.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ЕТИ  И КУЛЬТУ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Чудеса под рождество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ждественские посиделки в клубе «Казачок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Браво, - мальчики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среди уч-ся школ, посвященный празднику 23 Февраля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А ну-ка,  девочки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среди уч-ся школ, посвященный празднику 8 Марта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Путешествие в Читайгород»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неделя детской книги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Книжка вышла погулять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Хочу все знать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 эрудитов между школам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казки нашего детства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ир дет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о- игров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олнечное лето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соревнов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Цвета л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Ура каникулы!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Детства яркая планета» 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защиты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наешь ли ты детский закон?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 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лшебная ракетка»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евнования по настольному тенни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аздник волшебных шаров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лекательная игров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Мой друг светофор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нкурс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сенний листопад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 детских творческих работ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найки и незнайки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кторина для первоклассников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нь первоклассни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для первоклассников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етство –чудная стран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вартал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Увеличение занятости детей путем привлечения в клубы по интересам и культурно-массовым мероприятия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Старотита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рюкского района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Новогодний калейдоскоп»  -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ренник (детская библиотека)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/>
            </w:pPr>
            <w:r>
              <w:rPr>
                <w:rFonts w:cs="Times New Roman" w:ascii="Times New Roman" w:hAnsi="Times New Roman"/>
              </w:rPr>
              <w:t>22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ый год настает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огодний утренник 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пасибо мамы вам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курс творческих работ ко Дню матери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ind w:hanging="108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ind w:left="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2"/>
                <w:szCs w:val="22"/>
                <w:shd w:fill="FFFFFF" w:val="clear"/>
              </w:rPr>
              <w:t>«УвлекариУм»</w:t>
            </w:r>
            <w:r>
              <w:rPr>
                <w:rFonts w:cs="Times New Roman" w:ascii="Times New Roman" w:hAnsi="Times New Roman"/>
                <w:color w:val="222222"/>
                <w:sz w:val="22"/>
                <w:szCs w:val="22"/>
                <w:shd w:fill="FFFFFF" w:val="clear"/>
              </w:rPr>
              <w:t xml:space="preserve"> - познавательный и активный праздник для детей</w:t>
            </w:r>
          </w:p>
        </w:tc>
        <w:tc>
          <w:tcPr>
            <w:tcW w:w="1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о                                                                                          20,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СТВЕННЫЕ  МЕРОПРИЯТИЯ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 теплом, с надеждами, с мимозами, с прекрасным праздником Весны!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-  огонек для женщин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подготовки концертных программ самодеятельными коллективами отдельными исполнителям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увеличение числа клубных формирований. 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Формула успеха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вечер - портрет (встреча с поэтессой Ченчик Г.В. в литературно-поэтическом клубе «Слово»)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клон всем женщинам страны моей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, посвященный Международному женскому дн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Ты маму с папой обними, поздравь – сегодня день семь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конкурс творческих работ (Детская библиотека)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олодежный фейерверк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ыпуск-2016: перезагрузк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ч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Благослови , Господь, семью!»</w:t>
            </w:r>
            <w:r>
              <w:rPr>
                <w:rFonts w:cs="Times New Roman" w:ascii="Times New Roman" w:hAnsi="Times New Roman"/>
              </w:rPr>
              <w:t xml:space="preserve"> - тематический вечер ко Дню семьи, любви и верности (сельская библиотека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Ромашковое лето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 празднично развлекательная програм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,89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,патриотическое и духовно-нравственное воспитание жителей станицы.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емья – основа обществ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ествование семей на дом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С праздником любимая станица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аздник посвященный Дню станицы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вет женщины-матери»</w:t>
            </w:r>
            <w:r>
              <w:rPr>
                <w:rFonts w:cs="Times New Roman" w:ascii="Times New Roman" w:hAnsi="Times New Roman"/>
              </w:rPr>
              <w:t xml:space="preserve"> - тематический вечер ко  Дню матер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ельская библиотека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0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вогодние празд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Новогодняя елка для дете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Новогодние поздравления коллективов, предприятий станиц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Новогодний бал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3,39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ПАГАНДА ЗДОРОВОГО ОБРАЗА ЖИЗНИ И ПРОФИЛАКТИКИ БЕЗНАДЗОРНОСТИ И ПРАВОНАРУШЕНИЙ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Мы за здоровый образ жизни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интеллектуальная игра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 квартал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Привлечение  молодежи к здоровому образу жизни.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пуляризация  активных форм досуг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итаминная страна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программа для детей и подростков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Не оступись! Выбери жизнь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профилактический урок к Международному Дню борьбы с наркотиками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ода на здоровую жизнь»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цикл мероприятий посвященных Международному Дню борьбы с наркоманией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Молод-инфо»- тематический видеопоказ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Сделай правильный выбор</w:t>
            </w:r>
            <w:r>
              <w:rPr>
                <w:rFonts w:cs="Times New Roman" w:ascii="Times New Roman" w:hAnsi="Times New Roman"/>
              </w:rPr>
              <w:t>» - встреча с экспертом районного  наркоконтроля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«Посели добро в своем сердце» </w:t>
            </w:r>
            <w:r>
              <w:rPr>
                <w:rFonts w:cs="Times New Roman" w:ascii="Times New Roman" w:hAnsi="Times New Roman"/>
              </w:rPr>
              <w:t>- конкурс рисунк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Солнце ,воздух и вода!» - </w:t>
            </w:r>
            <w:r>
              <w:rPr>
                <w:rFonts w:cs="Times New Roman" w:ascii="Times New Roman" w:hAnsi="Times New Roman"/>
              </w:rPr>
              <w:t>конкурсно-музыкальная програм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рав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Party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рограмма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Здоровый ученик здоровые отметки!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ртивная программа для первоклассников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Ракетка здоровья» 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урнир по настольному теннису между учащимися школ на базе спортивного клуба «Легкая ракетк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К здоровью на перегонки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литературно-спортивный мараф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порт, здоровье, красота» -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уск тематических буклетов, закладок (Сельская библиотека)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удь здоров – живи успешно!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- акция антинаркотической направленности  (Дет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,0 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Брось сигарету – спасёшь здоровье, сохранишь планету!»  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олодежная акция к Всемирному Дню отказа от курения (Сельская библиотека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В Новый год без вредных привычек»-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терактивная  программа для детей и подрост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«Устоять перед соблазном»:</w:t>
            </w:r>
            <w:r>
              <w:rPr>
                <w:rFonts w:cs="Times New Roman" w:ascii="Times New Roman" w:hAnsi="Times New Roman"/>
              </w:rPr>
              <w:t xml:space="preserve"> час откровенного разговора ко Дню борьбы со СПИД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Сигаретка на конфетку»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кция антинаркотической направленности к Всемирному Дню отказа от курени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0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ДЕРЖКА ИНТЕЛЛЕКТУАЛЬНОГО, ТВОРЧЕСКОГО И СПОРТИВНОГО РАЗВИТИЯ МОЛОДЕЖИ</w:t>
            </w:r>
          </w:p>
        </w:tc>
      </w:tr>
      <w:tr>
        <w:trPr>
          <w:trHeight w:val="2100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молодежных объединений (участие в станичных, районных и краевых мероприятиях: акции, соревнования, фестивали и т.п.); клубов по интересам: интеллектуальный клуб «Эрудит», туристский клуб «Эльбрус», спортивный клуб «Легкая ракетка», патриотический клуб «Казачок», клуб выходного дня «Капитошка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ктивизация и увеличение числа кружков и клубов по интересам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17"/>
        <w:gridCol w:w="1860"/>
        <w:gridCol w:w="1486"/>
        <w:gridCol w:w="1730"/>
        <w:gridCol w:w="2915"/>
        <w:gridCol w:w="2902"/>
      </w:tblGrid>
      <w:tr>
        <w:trPr>
          <w:trHeight w:val="245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ЦИАЛЬНОЕ ОБСЛУЖИВАНИЕ МОЛОДЕЖИ И МОЛОДЫХ СЕМЕЙ</w:t>
            </w:r>
          </w:p>
        </w:tc>
      </w:tr>
      <w:tr>
        <w:trPr>
          <w:trHeight w:val="1245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обро в подарок» - социальная акция (индивидуальное сопровождение подростков и молодежи оказавшихся в трудной жизненной ситуации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граждан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8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Дед Мороз в каждый дом» - социальная акц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2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5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по подпрограмме: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7,3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финансового отдел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таротитаровского</w:t>
      </w:r>
    </w:p>
    <w:p>
      <w:pPr>
        <w:pStyle w:val="Normal"/>
        <w:rPr/>
      </w:pPr>
      <w:r>
        <w:rPr>
          <w:rFonts w:cs="Times New Roman" w:ascii="Times New Roman" w:hAnsi="Times New Roman"/>
        </w:rPr>
        <w:t>сельского поселения Темрюкского района                                                                                                                     Н.Л. Ива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МБУ « Культурно-социальный центр»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Темрюкского района                                                                                                                                                                                  Т.М.  Егор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776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5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Arial" w:hAnsi="Arial" w:cs="Times New Roman"/>
      <w:b/>
      <w:kern w:val="2"/>
      <w:sz w:val="32"/>
      <w:lang w:val="ru-RU"/>
    </w:rPr>
  </w:style>
  <w:style w:type="character" w:styleId="Heading2Char">
    <w:name w:val="Heading 2 Char"/>
    <w:basedOn w:val="Style10"/>
    <w:qFormat/>
    <w:rPr>
      <w:rFonts w:ascii="Arial" w:hAnsi="Arial" w:cs="Times New Roman"/>
      <w:b/>
      <w:smallCaps/>
      <w:sz w:val="24"/>
      <w:lang w:val="ru-RU"/>
    </w:rPr>
  </w:style>
  <w:style w:type="character" w:styleId="Heading3Char">
    <w:name w:val="Heading 3 Char"/>
    <w:basedOn w:val="Style10"/>
    <w:qFormat/>
    <w:rPr>
      <w:rFonts w:cs="Times New Roman"/>
      <w:b/>
      <w:sz w:val="27"/>
      <w:lang w:val="en-US"/>
    </w:rPr>
  </w:style>
  <w:style w:type="character" w:styleId="Heading4Char">
    <w:name w:val="Heading 4 Char"/>
    <w:basedOn w:val="Style10"/>
    <w:qFormat/>
    <w:rPr>
      <w:rFonts w:cs="Times New Roman"/>
      <w:b/>
      <w:sz w:val="24"/>
      <w:lang w:val="en-US"/>
    </w:rPr>
  </w:style>
  <w:style w:type="character" w:styleId="BodyTextIndentChar">
    <w:name w:val="Body Text Indent Char"/>
    <w:basedOn w:val="Style10"/>
    <w:qFormat/>
    <w:rPr>
      <w:rFonts w:ascii="Arial" w:hAnsi="Arial" w:cs="Times New Roman"/>
      <w:sz w:val="24"/>
      <w:szCs w:val="24"/>
    </w:rPr>
  </w:style>
  <w:style w:type="character" w:styleId="HeaderChar">
    <w:name w:val="Header Char"/>
    <w:basedOn w:val="Style10"/>
    <w:qFormat/>
    <w:rPr>
      <w:rFonts w:ascii="Arial" w:hAnsi="Arial" w:cs="Times New Roman"/>
      <w:sz w:val="24"/>
      <w:lang w:val="ru-RU"/>
    </w:rPr>
  </w:style>
  <w:style w:type="character" w:styleId="PageNumber">
    <w:name w:val="Page Number"/>
    <w:basedOn w:val="Style10"/>
    <w:rPr>
      <w:rFonts w:cs="Times New Roman"/>
    </w:rPr>
  </w:style>
  <w:style w:type="character" w:styleId="BodyTextIndent3Char">
    <w:name w:val="Body Text Indent 3 Char"/>
    <w:basedOn w:val="Style10"/>
    <w:qFormat/>
    <w:rPr>
      <w:rFonts w:ascii="Arial" w:hAnsi="Arial" w:cs="Times New Roman"/>
      <w:sz w:val="26"/>
      <w:lang w:val="ru-RU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BalloonTextChar">
    <w:name w:val="Balloon Text Char"/>
    <w:basedOn w:val="Style10"/>
    <w:qFormat/>
    <w:rPr>
      <w:rFonts w:ascii="Tahoma" w:hAnsi="Tahoma" w:cs="Times New Roman"/>
      <w:sz w:val="16"/>
      <w:lang w:val="ru-RU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Appleconvertedspace">
    <w:name w:val="apple-converted-space"/>
    <w:qFormat/>
    <w:rPr/>
  </w:style>
  <w:style w:type="character" w:styleId="FooterChar">
    <w:name w:val="Footer Char"/>
    <w:basedOn w:val="Style10"/>
    <w:qFormat/>
    <w:rPr>
      <w:rFonts w:ascii="Calibri" w:hAnsi="Calibri" w:cs="Times New Roman"/>
      <w:sz w:val="22"/>
      <w:lang w:val="en-US"/>
    </w:rPr>
  </w:style>
  <w:style w:type="character" w:styleId="CommentTextChar">
    <w:name w:val="Comment Text Char"/>
    <w:basedOn w:val="Style10"/>
    <w:qFormat/>
    <w:rPr>
      <w:rFonts w:ascii="Calibri" w:hAnsi="Calibri" w:cs="Times New Roman"/>
      <w:lang w:val="en-US"/>
    </w:rPr>
  </w:style>
  <w:style w:type="character" w:styleId="CommentSubjectChar">
    <w:name w:val="Comment Subject Char"/>
    <w:basedOn w:val="CommentTextChar"/>
    <w:qFormat/>
    <w:rPr>
      <w:b/>
    </w:rPr>
  </w:style>
  <w:style w:type="character" w:styleId="BodyTextChar">
    <w:name w:val="Body Text Char"/>
    <w:basedOn w:val="Style10"/>
    <w:qFormat/>
    <w:rPr>
      <w:rFonts w:ascii="Arial" w:hAnsi="Arial" w:cs="Times New Roman"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4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/>
    <w:rPr>
      <w:i/>
      <w:iCs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1">
    <w:name w:val="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2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нак Знак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ListParagraph1">
    <w:name w:val="List Paragraph1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0"/>
      <w:szCs w:val="20"/>
    </w:rPr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0:45:00Z</dcterms:created>
  <dc:creator>Абрамова Виктория Викторовна</dc:creator>
  <dc:description/>
  <cp:keywords/>
  <dc:language>en-US</dc:language>
  <cp:lastModifiedBy>User</cp:lastModifiedBy>
  <cp:lastPrinted>2016-08-31T13:06:00Z</cp:lastPrinted>
  <dcterms:modified xsi:type="dcterms:W3CDTF">2016-10-25T10:55:00Z</dcterms:modified>
  <cp:revision>4</cp:revision>
  <dc:subject/>
  <dc:title>ПРИЛОЖЕНИЕ № 1</dc:title>
</cp:coreProperties>
</file>