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 № ______</w:t>
      </w:r>
    </w:p>
    <w:p>
      <w:pPr>
        <w:pStyle w:val="Normal"/>
        <w:shd w:fill="FFFFFF" w:val="clear"/>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334"/>
        <w:gridCol w:w="586"/>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Повышение безопасности дорожного движения на территории</w:t>
            </w:r>
          </w:p>
          <w:p>
            <w:pPr>
              <w:pStyle w:val="Normal"/>
              <w:jc w:val="center"/>
              <w:rPr/>
            </w:pPr>
            <w:r>
              <w:rPr>
                <w:rFonts w:cs="Times New Roman" w:ascii="Times New Roman" w:hAnsi="Times New Roman"/>
                <w:b/>
                <w:sz w:val="28"/>
                <w:szCs w:val="28"/>
              </w:rPr>
              <w:t>Старотитаровского сельского поселения Темрюкского района» на 2016 год</w:t>
            </w:r>
          </w:p>
          <w:p>
            <w:pPr>
              <w:pStyle w:val="Normal"/>
              <w:jc w:val="center"/>
              <w:rPr/>
            </w:pP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w:t>
            </w:r>
          </w:p>
          <w:p>
            <w:pPr>
              <w:pStyle w:val="Normal"/>
              <w:jc w:val="center"/>
              <w:rPr/>
            </w:pPr>
            <w:r>
              <w:rPr>
                <w:rFonts w:cs="Times New Roman" w:ascii="Times New Roman" w:hAnsi="Times New Roman"/>
                <w:b/>
                <w:sz w:val="28"/>
                <w:szCs w:val="28"/>
              </w:rPr>
              <w:t>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366"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pPr>
            <w:r>
              <w:rPr>
                <w:rFonts w:cs="Times New Roman" w:ascii="Times New Roman" w:hAnsi="Times New Roman"/>
                <w:sz w:val="24"/>
                <w:szCs w:val="24"/>
              </w:rPr>
              <w:t>- Обеспечить ремонт асфальтобетонных покрытий (ямочный ремонт дорог) в Старотитаровском сельском поселени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установку дорожных знаков на территории по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rPr>
            </w:pPr>
            <w:r>
              <w:rPr>
                <w:rFonts w:cs="Times New Roman" w:ascii="Times New Roman" w:hAnsi="Times New Roman"/>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rPr>
              <w:t>- совершенствование организации движения транс</w:t>
              <w:softHyphen/>
              <w:t>порта и пешеходов в населенном пункте;</w:t>
            </w:r>
          </w:p>
          <w:p>
            <w:pPr>
              <w:pStyle w:val="Normal"/>
              <w:suppressAutoHyphens w:val="true"/>
              <w:jc w:val="both"/>
              <w:rPr>
                <w:rFonts w:ascii="Times New Roman" w:hAnsi="Times New Roman" w:cs="Times New Roman"/>
              </w:rPr>
            </w:pPr>
            <w:r>
              <w:rPr>
                <w:rFonts w:cs="Times New Roman" w:ascii="Times New Roman" w:hAnsi="Times New Roman"/>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tc>
      </w:tr>
      <w:tr>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p>
            <w:pPr>
              <w:pStyle w:val="Style17"/>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8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84,8</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держание внутри поселковых дорог (ЖКХ): очистка ливневых стоков (вручную, работа трактора, обкос), очистка дорог от снег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мочный ремонт на территории Старотитаровского сельского посел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806"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несение дорожной разметки на асфальтное покры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омсомольская от пер. Рабочего до пер. Ильича; по пер. Горького от ул. Железнодорожная до ул. Коммунистическа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13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дорожных зна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9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лата электроэнергии за уличное освещ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54"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 расходы в области безопасности дорожного движения( приобретение щебня, работа грейдера, бульдозера и т.д.)</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тротуара по ул. Коммунистическая от  пер. Горького до пер. Крылова</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010" w:hRule="atLeast"/>
        </w:trPr>
        <w:tc>
          <w:tcPr>
            <w:tcW w:w="980" w:type="dxa"/>
            <w:vMerge w:val="restart"/>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 ремонт уличного освещения в Старотитаровском сельском поселении. Замена кабеля по пер Ильича от ул. Заводской до ул. Гагарина, от ул. Виноградной до ул.Ленина по Ленина от пер. Ильича до пер. Красноармейский от ул Ленина до ул. Крас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112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ударственная программа Краснодарского края «Развитие сети автомобильных дорог Краснодарского края»</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раево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978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9788,0</w:t>
            </w:r>
          </w:p>
        </w:tc>
        <w:tc>
          <w:tcPr>
            <w:tcW w:w="3202"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ирова от пер. Ильича до пер. Крылова; по пер. Зеленого от ул. Коммунистической до ул. Береговой; по ул. Таманской от пер. Рабочего до пер.Ильича; по пер. Нового от ул. Ленина до Широкой; по ул. Береговой до ул. Первомайской; по пер. Горького от ул. Железнодорожников до ул. Коммунистической; по ул. Комсомольской от пер. Рабочего до пер. Ильича; по Железнодорожной от пер. Рабочего до ПНР. Пушкина; по пер. Красноармейского от ПК+07(ул. Ленина) до ПК 1+57(ул.Красная Площадь)</w:t>
            </w:r>
          </w:p>
        </w:tc>
        <w:tc>
          <w:tcPr>
            <w:tcW w:w="3544" w:type="dxa"/>
            <w:gridSpan w:val="2"/>
            <w:vMerge w:val="restart"/>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06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3202"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0440,6</w:t>
            </w:r>
          </w:p>
        </w:tc>
        <w:tc>
          <w:tcPr>
            <w:tcW w:w="13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0440,6</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w:t>
        <w:tab/>
        <w:tab/>
        <w:tab/>
        <w:tab/>
        <w:tab/>
        <w:tab/>
        <w:tab/>
        <w:tab/>
        <w:t xml:space="preserve">                                   Н.Л.Иващенко</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9:00Z</dcterms:created>
  <dc:creator>Абрамова Виктория Викторовна</dc:creator>
  <dc:description/>
  <cp:keywords/>
  <dc:language>en-US</dc:language>
  <cp:lastModifiedBy>1</cp:lastModifiedBy>
  <cp:lastPrinted>2016-08-08T08:25:00Z</cp:lastPrinted>
  <dcterms:modified xsi:type="dcterms:W3CDTF">2016-09-27T06:24:00Z</dcterms:modified>
  <cp:revision>6</cp:revision>
  <dc:subject/>
  <dc:title>ПРИЛОЖЕНИЕ № 1</dc:title>
</cp:coreProperties>
</file>