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е изменений в постановление администрации Старотитаровского сельского поселения Темрюкского района от 20 ноября 2015 года №4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«Обеспечение безопасности населения в Старотитаровском сельском посе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 на 2016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  <w:gridCol w:w="10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улинска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Н.Л.Иващенк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О.Н.Пелипенк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В.Г.Василенк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ПЭЦ»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И.А.Петренко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03:00Z</dcterms:created>
  <dc:creator>1</dc:creator>
  <dc:description/>
  <cp:keywords/>
  <dc:language>en-US</dc:language>
  <cp:lastModifiedBy>1</cp:lastModifiedBy>
  <cp:lastPrinted>2016-07-19T09:29:00Z</cp:lastPrinted>
  <dcterms:modified xsi:type="dcterms:W3CDTF">2016-08-11T06:06:00Z</dcterms:modified>
  <cp:revision>4</cp:revision>
  <dc:subject/>
  <dc:title>Приложение</dc:title>
</cp:coreProperties>
</file>