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их территорий»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  на 2016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6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тойчивое развитие сельских территорий» в Старотитаровском сельском поселении Темрюкского района  на 2016 год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жизнедеятельности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Береговой от ж/д №118 до пер. Первомайский 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</w:t>
            </w:r>
          </w:p>
        </w:tc>
      </w:tr>
      <w:tr>
        <w:trPr>
          <w:trHeight w:val="712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стойчивое развитие сельских территор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7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а низкого дав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42,5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а низкого д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3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Эксперт по финансовым вопросам                                                                                                                                              А.А.Гулинская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31:00Z</dcterms:created>
  <dc:creator>Абрамова Виктория Викторовна</dc:creator>
  <dc:description/>
  <cp:keywords/>
  <dc:language>en-US</dc:language>
  <cp:lastModifiedBy>1</cp:lastModifiedBy>
  <cp:lastPrinted>2016-07-20T16:31:00Z</cp:lastPrinted>
  <dcterms:modified xsi:type="dcterms:W3CDTF">2016-07-20T13:32:00Z</dcterms:modified>
  <cp:revision>4</cp:revision>
  <dc:subject/>
  <dc:title>ПРИЛОЖЕНИЕ № 1</dc:title>
</cp:coreProperties>
</file>