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№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на 2016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уличного освещения в Старотитаровском сельском поселени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ветодиодных светильников по ул.Ростовская, Коммунистическая,садовая,Широк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железобетонных опор для освещения пар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1007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5-12-21T07:13:00Z</dcterms:modified>
  <cp:revision>43</cp:revision>
  <dc:subject/>
  <dc:title>ПРИЛОЖЕНИЕ № 1</dc:title>
</cp:coreProperties>
</file>