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16.05.2016 года № 189</w:t>
      </w:r>
    </w:p>
    <w:p>
      <w:pPr>
        <w:pStyle w:val="Normal"/>
        <w:shd w:fill="FFFFFF" w:val="clear"/>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334"/>
        <w:gridCol w:w="586"/>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36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pPr>
            <w:r>
              <w:rPr>
                <w:rFonts w:cs="Times New Roman" w:ascii="Times New Roman" w:hAnsi="Times New Roman"/>
                <w:sz w:val="24"/>
                <w:szCs w:val="24"/>
              </w:rPr>
              <w:t>- Обеспечить ремонт асфальтобетонных покрытий (ямочный ремонт дорог) 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rFonts w:ascii="Times New Roman" w:hAnsi="Times New Roman" w:cs="Times New Roman"/>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2</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внутри поселковых дорог (ЖКХ): очистка ливневых стоков (вручную, работа трактора, обкос), очистка дорог от сне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806"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н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сыпка щебнем дорог с грунтовым покрытием: по ул. Комсомольская от пер. Рабочего до пер. Ильича; по пер. Горького от ул. Железнодорожная до ул. Коммунистиче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13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приобретение щебня, работа грейдера, бульдозера и т.д.)</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Замена кабеля по пер Ильича от ул. Заводской до ул. Гагарина, от ул. Виноградной до ул.Ленина по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6652,6</w:t>
            </w:r>
          </w:p>
        </w:tc>
        <w:tc>
          <w:tcPr>
            <w:tcW w:w="13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6652,6</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58:00Z</dcterms:created>
  <dc:creator>Абрамова Виктория Викторовна</dc:creator>
  <dc:description/>
  <cp:keywords/>
  <dc:language>en-US</dc:language>
  <cp:lastModifiedBy>Loner-XP</cp:lastModifiedBy>
  <cp:lastPrinted>2016-05-16T11:46:00Z</cp:lastPrinted>
  <dcterms:modified xsi:type="dcterms:W3CDTF">2016-05-16T08:50:00Z</dcterms:modified>
  <cp:revision>6</cp:revision>
  <dc:subject/>
  <dc:title>ПРИЛОЖЕНИЕ № 1</dc:title>
</cp:coreProperties>
</file>