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5.2016 года № 189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800"/>
        <w:gridCol w:w="1080"/>
        <w:gridCol w:w="180"/>
        <w:gridCol w:w="185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6 год муниципальной программы «Комплексное и устойчивое развит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 в сфере строительств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хитектуры и дорожного хозяйства» на 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Сформировать сеть автомобильных дорог местного значения, соответствующую потребностям населения и экономики Старотитаровского сельского поселения Темрюкского района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пер.Красноармейский (от ул.Ленина до ул.Широк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пер.Октябрьский ( от ул.Ленина до д.32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пер.Первомайский (от ул.Ленина до ул.Широка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пер.Крылова (от ул.Садовой до Широкой)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</w:t>
            </w:r>
          </w:p>
        </w:tc>
      </w:tr>
      <w:tr>
        <w:trPr>
          <w:trHeight w:val="2789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апитальный ремонт и ремонт автомобильных дорог местного значения  Старотитаровского сельского поселения Темрюкского района п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пер.Красноармейский (от ул.Ленина до ул.Широкая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пер.Октябрьский ( от ул.Ленина до д.32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.Первомайский (от ул.Ленина до ул.Широкая)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.Крылова (от ул.Садовой до Широкой)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00,0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монт асфальтобетонного покрытия протяженностью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48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0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24:00Z</dcterms:created>
  <dc:creator>Абрамова Виктория Викторовна</dc:creator>
  <dc:description/>
  <cp:keywords/>
  <dc:language>en-US</dc:language>
  <cp:lastModifiedBy>Loner-XP</cp:lastModifiedBy>
  <cp:lastPrinted>2016-05-16T11:45:00Z</cp:lastPrinted>
  <dcterms:modified xsi:type="dcterms:W3CDTF">2016-05-16T08:45:00Z</dcterms:modified>
  <cp:revision>6</cp:revision>
  <dc:subject/>
  <dc:title>ПРИЛОЖЕНИЕ № 1</dc:title>
</cp:coreProperties>
</file>