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й изменений в постановление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0 ноября 2015 № 446 «Об утвержден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   на 2016 год»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  <w:gridCol w:w="10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улинска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Кубрак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О.Н.Пелипенк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его специалис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емельно-имуществе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й и вопро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го хозяйства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Г.Василенк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37:00Z</dcterms:created>
  <dc:creator>1</dc:creator>
  <dc:description/>
  <cp:keywords/>
  <dc:language>en-US</dc:language>
  <cp:lastModifiedBy>1</cp:lastModifiedBy>
  <cp:lastPrinted>2014-12-09T12:09:00Z</cp:lastPrinted>
  <dcterms:modified xsi:type="dcterms:W3CDTF">2016-05-05T12:37:00Z</dcterms:modified>
  <cp:revision>2</cp:revision>
  <dc:subject/>
  <dc:title>Приложение</dc:title>
</cp:coreProperties>
</file>